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3.03.2015                                                                                                № 65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Суховаровой Анны Дмитриевны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29 ноября 2010 года серия 23-АИ  № 377736 кадастрового паспорта на земельный участок с кадастровым номером 23:30:0803004:36, расположенный  по адресу: Краснодарский край, Темрюкский район,  станица Вышестеблиевская, улица  Верхняя, 102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578 квадратных метров, образованному путём раздела земельного участка с кадастровым номером  23:30:0803004:36, с расположенными на нем объектами  недвижимости, оставить почтовый адрес: Краснодарский край, Темрюкский район,  станица Вышестеблиевская,  улица Верхняя, 102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210 квадратных метров, образованному путём раздела земельного участка с кадастровым номером  23:30:0803004:36, с расположенными на нем объектами  недвижимости, присвоить почтовый адрес: Краснодарский край, Темрюкский район,  станица Вышестеблиевская, переулок Шевченко, 2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7:00Z</dcterms:created>
  <dc:creator>XTreme</dc:creator>
  <dc:description/>
  <cp:keywords/>
  <dc:language>en-US</dc:language>
  <cp:lastModifiedBy>Work</cp:lastModifiedBy>
  <cp:lastPrinted>2015-01-19T11:09:00Z</cp:lastPrinted>
  <dcterms:modified xsi:type="dcterms:W3CDTF">2015-03-18T06:55:00Z</dcterms:modified>
  <cp:revision>51</cp:revision>
  <dc:subject/>
  <dc:title>АДМИНИСТРАЦИЯ ВЫШЕСТЕБЛИЕВСКОГО</dc:title>
</cp:coreProperties>
</file>