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9.04.2024 года                                                                                               № 63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Вышестеблиевского сельского поселения Темрюкского района на 1 апреля 2024 год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567"/>
        <w:jc w:val="both"/>
        <w:rPr/>
      </w:pPr>
      <w:r>
        <w:rPr/>
        <w:t>В соответствии с пунктом 5 статьи 264.2 Бюджетного кодекса Российской Федерации, п о с т а н о в л я ю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твердить отчет об исполнении бюджета Вышестеблиевского сельского поселения Темрюкского района</w:t>
      </w:r>
      <w:r>
        <w:rPr>
          <w:b/>
        </w:rPr>
        <w:t xml:space="preserve"> </w:t>
      </w:r>
      <w:r>
        <w:rPr/>
        <w:t>на 1 апреля 2024 года по доходам в сумме                17 999,0 тысяч рублей, по расходам в сумме 15 064,0 тысяч рублей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твердить исполнение: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по доходам бюджета Вышестеблиевского сельского поселения на </w:t>
        <w:br/>
        <w:t>1 апреля 2024 года согласно приложению № 1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по расходам бюджета Вышестеблиевского сельского поселения на </w:t>
        <w:br/>
        <w:t>1 апреля 2024 года согласно приложению № 2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распределению бюджетных ассигнований по целевым статьям (муниципальным программам Вышестеблиевского сельского поселения Темрюкского района и непрограммным направлениям деятельности) группам и подгруппам видов расходов классификации расходов бюджетов на 1 апреля 2024 год согласно приложению № 3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ведомственной структуре расходов бюджета Вышестеблиевского сельского поселения на 1 апреля 2024 года согласно приложению № 4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источникам внутреннего финансирования дефицита бюджета Вышестеблиевского сельского поселения Темрюкского района на 1 апреля 2024 года согласно приложению № 5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Общему отделу администрации Вышестеблиевского сельского поселения Темрюкского района настоящее постановление обнародовать и разместить его на официальном сайте администрации Вышестеблиевского сельского поселения Темрюкского района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В.Нечай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остановление вступает в силу со дня его официального обнародования.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/>
      </w:pPr>
      <w:r>
        <w:rPr/>
        <w:t>Глава Вышестеблиевского сельског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jc w:val="left"/>
        <w:rPr/>
      </w:pPr>
      <w:r>
        <w:rPr/>
        <w:t>поселения Темрюкского района                                                          П.К. 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1</cp:lastModifiedBy>
  <cp:lastPrinted>2021-04-19T11:22:00Z</cp:lastPrinted>
  <dcterms:modified xsi:type="dcterms:W3CDTF">2024-04-10T06:08:00Z</dcterms:modified>
  <cp:revision>151</cp:revision>
  <dc:subject/>
  <dc:title>ПОСТАНОВЛЕНИЕ</dc:title>
</cp:coreProperties>
</file>