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19.09.2024 № 21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6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6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2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2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4-09-19T10:34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