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от ________________ № ___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>
          <w:rFonts w:ascii="Times New Roman" w:hAnsi="Times New Roman" w:cs="Times New Roman"/>
          <w:b/>
          <w:b/>
          <w:spacing w:val="-1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ru-RU"/>
        </w:rPr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А</w:t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подпрограммы: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спорт подпрограммы 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держание подпрограммы: 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арактеристика задач, решение которых осуществляется путем реализации подпрограммы (далее МКУ «Вышестеблиевская ЦБ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Цели, задачи и целевые показатели достижения целей и решения задач, сроки и этапы реализации подпрограммы МКУ «Вышестеблиевская ЦБ»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еречень подпрограммных мероприятий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боснование потребности в необходимых ресурсах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Механизм реализации Подпрограммы.</w:t>
      </w:r>
    </w:p>
    <w:p>
      <w:pPr>
        <w:pStyle w:val="11"/>
        <w:spacing w:lineRule="exact" w:line="322"/>
        <w:ind w:left="0" w:right="283" w:hanging="0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</w:t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tbl>
      <w:tblPr>
        <w:tblW w:w="9754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5108"/>
      </w:tblGrid>
      <w:tr>
        <w:trPr>
          <w:trHeight w:val="603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ординатор 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ентрализованная бухгалтерия» Вышестеблиевского сельского поселения Темрюкского района.</w:t>
            </w:r>
          </w:p>
        </w:tc>
      </w:tr>
      <w:tr>
        <w:trPr>
          <w:trHeight w:val="730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часник 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е казенное учреж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«Вышестеблиевская централизованная бухгалтер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.</w:t>
            </w:r>
          </w:p>
        </w:tc>
      </w:tr>
      <w:tr>
        <w:trPr>
          <w:trHeight w:val="614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Цел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ечения выполнения работ по организации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ельского поселения Темрюкского района. </w:t>
            </w:r>
          </w:p>
        </w:tc>
      </w:tr>
      <w:tr>
        <w:trPr>
          <w:trHeight w:val="596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адач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0" w:right="283" w:hanging="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;</w:t>
            </w:r>
          </w:p>
          <w:p>
            <w:pPr>
              <w:pStyle w:val="Normal"/>
              <w:ind w:left="20" w:right="283" w:hanging="2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0" w:right="283" w:hanging="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Совет Вышестеблиевского сельского поселения Темрюкского района.</w:t>
            </w:r>
          </w:p>
        </w:tc>
      </w:tr>
      <w:tr>
        <w:trPr>
          <w:trHeight w:val="499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оличество обслуживаемых учреждений 5 (ед.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2.Отсутсвие обоснованных жалоб от потребител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слуг.</w:t>
            </w:r>
          </w:p>
        </w:tc>
      </w:tr>
      <w:tr>
        <w:trPr>
          <w:trHeight w:val="519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Этапы и сроки реализаци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021 год</w:t>
            </w:r>
          </w:p>
        </w:tc>
      </w:tr>
      <w:tr>
        <w:trPr>
          <w:trHeight w:val="403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селения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на 2021 год –2364,6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.</w:t>
            </w:r>
          </w:p>
        </w:tc>
      </w:tr>
      <w:tr>
        <w:trPr>
          <w:trHeight w:val="365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онтроль за выполнением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Контроль за выполнением муниципальной подпрограммы осуществляет муниципальное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учреждение «Вышестеблиевская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централизованная бухгалтерия» Вышестеблиевског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</w:t>
            </w:r>
          </w:p>
        </w:tc>
      </w:tr>
    </w:tbl>
    <w:p>
      <w:pPr>
        <w:pStyle w:val="11"/>
        <w:spacing w:lineRule="exact" w:line="322"/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927" w:right="283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рактеристика задач, решение которых осуществляется путем реализации муниципальной 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Normal"/>
        <w:widowControl/>
        <w:ind w:left="927"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exact" w:line="322"/>
        <w:ind w:left="28" w:right="283" w:firstLine="823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Муниципального казенного учреждения «Вышестеблиевская централизованная бухгалтерия» Вышестеблиевского сельского поселения Темрюкского района </w:t>
      </w:r>
      <w:r>
        <w:rPr>
          <w:b w:val="false"/>
          <w:lang w:val="ru-RU"/>
        </w:rPr>
        <w:t>(далее - Подпрограмма)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бюджетного, бухгалтерского и налогового учета учреждений, Администрации Вышестеблиевского сельского поселения Темрюкского района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right="283"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right="28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Целевые показатели муниципальной подпрограммы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60"/>
        <w:gridCol w:w="884"/>
        <w:gridCol w:w="1054"/>
        <w:gridCol w:w="8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\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right="283"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го казенного учреждения</w:t>
            </w:r>
          </w:p>
          <w:p>
            <w:pPr>
              <w:pStyle w:val="Normal"/>
              <w:autoSpaceDE w:val="false"/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86"/>
        <w:gridCol w:w="565"/>
        <w:gridCol w:w="800"/>
        <w:gridCol w:w="544"/>
        <w:gridCol w:w="403"/>
        <w:gridCol w:w="498"/>
        <w:gridCol w:w="194"/>
        <w:gridCol w:w="427"/>
        <w:gridCol w:w="962"/>
        <w:gridCol w:w="725"/>
        <w:gridCol w:w="1201"/>
        <w:gridCol w:w="212"/>
        <w:gridCol w:w="1571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здание полноценных условий для эффективного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льского поселения Темрюкского района через эффективное выполнение муниципальных функци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9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рганизация и ведение бюджетного, бухгалтерского и налогов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50,1  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/пла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ходы на приобретение образовательных услуг по программам повышения квалификации и профессиональной переподготов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квалифик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4,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364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прогнозируемых затрат на реализацию программных мероприятий составляет 2364,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ind w:right="28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spacing w:val="-1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5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pacing w:val="-1"/>
              </w:rPr>
            </w:pPr>
            <w:r>
              <w:rPr>
                <w:color w:val="000000"/>
              </w:rPr>
              <w:t>Расходы на приобретение образовательных услуг по программам повышения квалификации и профессиональной пере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,5</w:t>
            </w:r>
          </w:p>
        </w:tc>
      </w:tr>
    </w:tbl>
    <w:p>
      <w:pPr>
        <w:pStyle w:val="11"/>
        <w:tabs>
          <w:tab w:val="clear" w:pos="720"/>
          <w:tab w:val="left" w:pos="0" w:leader="none"/>
        </w:tabs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right="283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5. Механизм реализации Подпрограммы </w:t>
      </w:r>
    </w:p>
    <w:p>
      <w:pPr>
        <w:pStyle w:val="TextBody"/>
        <w:spacing w:lineRule="exact" w:line="322"/>
        <w:ind w:left="0" w:right="283" w:firstLine="60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22"/>
        <w:ind w:left="0" w:right="283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right="283" w:firstLine="567"/>
        <w:jc w:val="both"/>
        <w:rPr>
          <w:lang w:val="ru-RU"/>
        </w:rPr>
      </w:pP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и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ind w:right="283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средств учреж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right="283"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right="28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0-11-05T11:02:00Z</cp:lastPrinted>
  <dcterms:modified xsi:type="dcterms:W3CDTF">2021-12-30T09:05:00Z</dcterms:modified>
  <cp:revision>66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