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0.2020                                                                                                             № 178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октября 2020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20 года по доходам в сумме 43007,5 тысяч рублей, по расходам в сумме 39744,8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октября 2020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октября 2020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октября 2020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октября 2020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октября 2020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7-05-05T10:36:00Z</cp:lastPrinted>
  <dcterms:modified xsi:type="dcterms:W3CDTF">2020-10-06T05:46:00Z</dcterms:modified>
  <cp:revision>147</cp:revision>
  <dc:subject/>
  <dc:title>ПОСТАНОВЛЕНИЕ</dc:title>
</cp:coreProperties>
</file>