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15.09.2011                                                                                                   № 117</w:t>
      </w:r>
    </w:p>
    <w:p>
      <w:pPr>
        <w:pStyle w:val="Normal"/>
        <w:ind w:right="-365" w:hanging="0"/>
        <w:jc w:val="center"/>
        <w:rPr>
          <w:b/>
          <w:b/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rPr>
          <w:bCs/>
          <w:sz w:val="28"/>
        </w:rPr>
      </w:pPr>
      <w:r>
        <w:rPr>
          <w:bCs/>
          <w:sz w:val="28"/>
        </w:rPr>
        <w:t>Об утверждении долгосрочной Целевой программы поддержки клубного учреждения Вышестеблиевского сельского поселения Темрюкского района на 2011-2012 годы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 xml:space="preserve">На основании статьи 179 Бюджетного кодекса Российской Федерации и постановления  главы  муниципального образования  Темрюкский  район    от 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>7 июня 2008 года № 1690 «Об утверждении порядка разработки и реализации муниципальных (районных) целевых программ и с целью проведения капитального ремонта здания Дома Культуры станицы Вышестеблиевской Темрюкского района п о с т а н о в л я ю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.Утвердить долгосрочную Целевую программу «Поддержка клубного учреждения Вышестеблиевского сельского поселения Темрюкского района на 2011-2012 годы» (приложение).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 Финансовому отделу администрации Вышестеблиевского сельского поселения (Кузнецова) предусматривать средства на софинансирование долгосрочной Целевой программы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3. Общему отделу администрации Вышестеблиевского сельского поселения (Бедакова) опубликовать настоящее постановление в газете «Тамань»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 xml:space="preserve">4. Муниципальному бюджетному учреждению «Вышестеблиевская централизованная клубная система (Журавлева) обеспечить координацию деятельности исполнителей долгосрочной целевой программы «Поддержка клубного учреждения Вышестеблиевского сельского поселения Темрюкского района на 2011-2012 годы»  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  <w:szCs w:val="28"/>
        </w:rPr>
        <w:t>5. Контроль  за  выполнением  настоящего  постановления оставляю за собой.</w:t>
      </w:r>
    </w:p>
    <w:p>
      <w:pPr>
        <w:pStyle w:val="Style13"/>
        <w:ind w:firstLine="708"/>
        <w:jc w:val="both"/>
        <w:rPr/>
      </w:pPr>
      <w:r>
        <w:rPr>
          <w:b w:val="false"/>
          <w:bCs/>
          <w:sz w:val="28"/>
        </w:rPr>
        <w:t>7. Постановление вступает в силу со дня его подписания.</w:t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5:00Z</dcterms:created>
  <dc:creator>1</dc:creator>
  <dc:description/>
  <cp:keywords/>
  <dc:language>en-US</dc:language>
  <cp:lastModifiedBy>Admin</cp:lastModifiedBy>
  <cp:lastPrinted>2011-09-15T09:42:00Z</cp:lastPrinted>
  <dcterms:modified xsi:type="dcterms:W3CDTF">2011-10-05T12:41:00Z</dcterms:modified>
  <cp:revision>42</cp:revision>
  <dc:subject/>
  <dc:title>Приложение № 7</dc:title>
</cp:coreProperties>
</file>