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201 «</w:t>
      </w:r>
      <w:r>
        <w:rPr>
          <w:b w:val="false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1-08-27T05:50:00Z</dcterms:modified>
  <cp:revision>72</cp:revision>
  <dc:subject/>
  <dc:title>ЛИСТ СОГЛАСОВАНИЯ</dc:title>
</cp:coreProperties>
</file>