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7.06.2019 г. № 125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558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558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558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6-21T12:11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