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387" w:hanging="0"/>
        <w:rPr>
          <w:sz w:val="22"/>
          <w:szCs w:val="22"/>
        </w:rPr>
      </w:pPr>
      <w:r>
        <w:rPr>
          <w:sz w:val="28"/>
          <w:szCs w:val="28"/>
        </w:rPr>
        <w:t>к муниципальной программе "Молодежь Вышестеблиевского сельского поселения Темрюкского района"</w:t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За здоровый образ жизни. Профилактика безнадзорности и правонарушений среди несовершеннолетних » муниципальной программы «Молодежь Вышестеблиевского сельского поселения Темрюкского района»</w:t>
      </w:r>
    </w:p>
    <w:p>
      <w:pPr>
        <w:pStyle w:val="Normal"/>
        <w:spacing w:lineRule="auto" w:line="228"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autoSpaceDE w:val="false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За здоровый образ жизни. Профилактика безнадзорности и правонарушений среди несовершеннолетних 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7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3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рганизация развивающего дос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у подростков и молодежи ценностных ориентиров и нравственных норм, основанных на культурно - исторических и духовных традициях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России и Кубани;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я подростков, оказавшихся в социально опасном положени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>202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40,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468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40" w:leader="none"/>
          <w:tab w:val="left" w:pos="1800" w:leader="none"/>
        </w:tabs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олодёжная политика является деятельностью направленной на создание условий и гарантий для реализации и самореализации личности молодого человека и развития молодежных движений и инициати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молодежная политика Вышестеблиевского поселения это самостоятельная отрасль, включающая в себя структуру молодежных формирований. Для активного плана работы является расширение структуры, т.е. возросла потребность в учреждениях Доверия, клубов откровения, экстренной психологической помощи, центров реабилитации и информационной помощи подросткам. 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>Настоящая программа предусматривает реализацию социальной компенсации; защиту молодых граждан, гарантию минимума социальных услуг по охране здоровья, трудоустройству, развитие личности и подготовку к самостоятельной жизн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 предусматривает основные направления деятельности по решению указанных  проблем среди молодежи  программно-целевым методом.</w:t>
      </w:r>
    </w:p>
    <w:p>
      <w:pPr>
        <w:pStyle w:val="Normal"/>
        <w:tabs>
          <w:tab w:val="left" w:pos="708" w:leader="none"/>
        </w:tabs>
        <w:autoSpaceDE w:val="false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</w:t>
      </w:r>
      <w:r>
        <w:rPr>
          <w:color w:val="000000"/>
          <w:sz w:val="28"/>
        </w:rPr>
        <w:t xml:space="preserve"> Обеспечение условий для привлечения к здоровому образу жизни детей подростков и молодёж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ероприятия, направленные на здоровый образ жизни;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sz w:val="28"/>
          <w:szCs w:val="28"/>
        </w:rPr>
        <w:t>проведение работы по профилактике безнадзорности и правонарушений среди несовершеннолетних;</w:t>
      </w:r>
    </w:p>
    <w:p>
      <w:pPr>
        <w:pStyle w:val="Normal"/>
        <w:ind w:firstLine="567"/>
        <w:jc w:val="both"/>
        <w:rPr>
          <w:rFonts w:eastAsia="Times New Roman CYR"/>
          <w:sz w:val="28"/>
          <w:szCs w:val="28"/>
        </w:rPr>
      </w:pPr>
      <w:r>
        <w:rPr>
          <w:color w:val="000000"/>
          <w:sz w:val="28"/>
        </w:rPr>
        <w:t>организация развивающего досуга;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8"/>
          <w:szCs w:val="28"/>
        </w:rPr>
        <w:t>формирование у подростков и молодежи ценностных ориентиров и нравственных норм, основанных на культурно - исторических и духовных традициях России и Кубани;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559"/>
        <w:gridCol w:w="1417"/>
        <w:gridCol w:w="2977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right="-59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рофилактика безнадзорности и правонарушений среди несовершеннолетних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реабилитация подростков, оказавшихся в социально опасном положении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роки реализации подпрограммы – 2021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sectPr>
          <w:type w:val="nextPage"/>
          <w:pgSz w:w="12240" w:h="15840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</w:t>
      </w:r>
      <w:r>
        <w:rPr>
          <w:sz w:val="28"/>
          <w:szCs w:val="28"/>
        </w:rPr>
        <w:t>«За здоровый образ жизни. Профилактика наркомании среди молодежи»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65"/>
        <w:gridCol w:w="1178"/>
        <w:gridCol w:w="1134"/>
        <w:gridCol w:w="1276"/>
        <w:gridCol w:w="992"/>
        <w:gridCol w:w="992"/>
        <w:gridCol w:w="1134"/>
        <w:gridCol w:w="1843"/>
        <w:gridCol w:w="142"/>
        <w:gridCol w:w="24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привлечения к здоровому образу жизни детей подростков и молодёжи.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цикла мероприятий, для профилактики безнадзорности и правонарушений среди несовершеннолетни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я негативного отношения подростков и молодежи к правонарушения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цикла мероприятий, пропаганда здорового образа жизн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увеличение процента охвата пропагандой подростков и молодеж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тской аудитории (до 14 лет) по сравнению с предыдущим годом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билитация подростков, оказавшихся в социально опасном положен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Формирование здорового мировоззрения у подростков, оказавшихся в социально опасном положен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768"/>
        <w:gridCol w:w="4110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3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бюджета Вышестеблиевского сельского посел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«Вышестеблиевская</w:t>
      </w:r>
    </w:p>
    <w:p>
      <w:pPr>
        <w:pStyle w:val="Normal"/>
        <w:rPr/>
      </w:pPr>
      <w:r>
        <w:rPr>
          <w:sz w:val="28"/>
          <w:szCs w:val="28"/>
        </w:rPr>
        <w:t>централизованная клубная система»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18-05-17T19:31:00Z</cp:lastPrinted>
  <dcterms:modified xsi:type="dcterms:W3CDTF">2020-10-29T11:42:00Z</dcterms:modified>
  <cp:revision>44</cp:revision>
  <dc:subject/>
  <dc:title>                                                                                    ПРИЛОЖЕНИЕ № 1 </dc:title>
</cp:coreProperties>
</file>