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333333"/>
          <w:sz w:val="28"/>
          <w:szCs w:val="28"/>
          <w:shd w:fill="FFFFFF" w:val="clear"/>
          <w:lang w:val="en-US"/>
        </w:rPr>
        <w:t>C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9.09. 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величением доходной части бюджета за счет налоговых и  неналоговых доходов в сумме 913,1 тыс.рублей, а так же с  увеличением расходной части бюджета в сумме 913,1 тыс.рублей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99274,9» тыс.рублей заменить словами «100188,0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105737,3» тыс. рублей заменить словами «106650,4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9» сентябр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сентября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09-24T10:24:00Z</dcterms:modified>
  <cp:revision>262</cp:revision>
  <dc:subject/>
  <dc:title/>
</cp:coreProperties>
</file>