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080" w:hanging="0"/>
        <w:jc w:val="both"/>
        <w:rPr/>
      </w:pPr>
      <w:r>
        <w:rPr/>
        <w:t xml:space="preserve">Приложение 1 </w:t>
      </w:r>
    </w:p>
    <w:p>
      <w:pPr>
        <w:pStyle w:val="Normal"/>
        <w:ind w:left="10080" w:hanging="0"/>
        <w:jc w:val="both"/>
        <w:rPr/>
      </w:pPr>
      <w:r>
        <w:rPr/>
        <w:t>к Графику составления проекта бюджета Вышестеблиевского сельского поселения Темрюкский район на  2015 год и  плановый  период  2016 и 2017 годов</w:t>
      </w:r>
    </w:p>
    <w:p>
      <w:pPr>
        <w:pStyle w:val="Normal"/>
        <w:ind w:left="10080" w:hanging="0"/>
        <w:jc w:val="both"/>
        <w:rPr/>
      </w:pPr>
      <w:r>
        <w:rPr/>
      </w:r>
    </w:p>
    <w:p>
      <w:pPr>
        <w:pStyle w:val="Normal"/>
        <w:ind w:left="10080" w:hanging="0"/>
        <w:jc w:val="both"/>
        <w:rPr/>
      </w:pPr>
      <w:r>
        <w:rPr/>
      </w:r>
    </w:p>
    <w:p>
      <w:pPr>
        <w:pStyle w:val="Normal"/>
        <w:ind w:left="10080" w:hanging="0"/>
        <w:jc w:val="both"/>
        <w:rPr/>
      </w:pPr>
      <w:r>
        <w:rPr/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>Бюджетные проектировки на  2015 год по действующим расходным обязательствам</w:t>
      </w:r>
    </w:p>
    <w:p>
      <w:pPr>
        <w:pStyle w:val="Normal"/>
        <w:spacing w:lineRule="auto" w:line="360"/>
        <w:ind w:firstLine="902"/>
        <w:jc w:val="right"/>
        <w:rPr/>
      </w:pPr>
      <w:r>
        <w:rPr/>
        <w:t>(тыс. рублей)</w:t>
      </w:r>
    </w:p>
    <w:tbl>
      <w:tblPr>
        <w:tblW w:w="157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855"/>
        <w:gridCol w:w="1006"/>
        <w:gridCol w:w="569"/>
        <w:gridCol w:w="45"/>
        <w:gridCol w:w="831"/>
        <w:gridCol w:w="831"/>
        <w:gridCol w:w="853"/>
        <w:gridCol w:w="837"/>
        <w:gridCol w:w="614"/>
        <w:gridCol w:w="875"/>
        <w:gridCol w:w="733"/>
        <w:gridCol w:w="724"/>
        <w:gridCol w:w="1079"/>
        <w:gridCol w:w="900"/>
        <w:gridCol w:w="585"/>
        <w:gridCol w:w="585"/>
        <w:gridCol w:w="532"/>
        <w:gridCol w:w="831"/>
        <w:gridCol w:w="799"/>
      </w:tblGrid>
      <w:tr>
        <w:trPr>
          <w:tblHeader w:val="true"/>
          <w:trHeight w:val="360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Раздел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сходов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 год (уточненный по состоянию на 01.10.2014)</w:t>
            </w:r>
          </w:p>
        </w:tc>
        <w:tc>
          <w:tcPr>
            <w:tcW w:w="94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 бюджета на  2015  год  (за счет средств местного бюджета)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лонение (%)</w:t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9/гр.3*100)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за счет средств федерального и краевого бюджетов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ализацию полномочий поселений за счет иных межбюджетных трансфертов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</w:tr>
      <w:tr>
        <w:trPr>
          <w:tblHeader w:val="true"/>
          <w:trHeight w:val="33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ложения ГРБС</w:t>
            </w:r>
          </w:p>
        </w:tc>
        <w:tc>
          <w:tcPr>
            <w:tcW w:w="5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ложения  финансового органа</w:t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blHeader w:val="true"/>
          <w:trHeight w:val="36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3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4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blHeader w:val="true"/>
          <w:trHeight w:val="36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заработная плата с начислениями</w:t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Оплата коммунальных услуг</w:t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остальные материальные затраты</w:t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Целевые программы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йствующие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имаемые</w:t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blHeader w:val="true"/>
          <w:trHeight w:val="33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итого действующие</w:t>
            </w:r>
          </w:p>
        </w:tc>
        <w:tc>
          <w:tcPr>
            <w:tcW w:w="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blHeader w:val="true"/>
          <w:trHeight w:val="2853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заработная плата с начислениями</w:t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оплата коммунальных услу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остальные материальные затр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целевые программы</w:t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blHeader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</w:tr>
      <w:tr>
        <w:trPr>
          <w:trHeight w:val="62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расходы 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с источниками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всего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 w:val="20"/>
                <w:szCs w:val="20"/>
              </w:rPr>
              <w:t>Программа «Эффективное муниципальное управление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Функционирование высшего должностного лиц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местной администраци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 – всего, в т.ч.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ЦБ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ЭЦ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ксные выплаты руководителям ТОС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/>
            </w:pPr>
            <w:r>
              <w:rPr>
                <w:sz w:val="20"/>
                <w:szCs w:val="20"/>
              </w:rPr>
              <w:t>Развитие архивного дела</w:t>
            </w:r>
          </w:p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упная среда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непрограммные расходы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 xml:space="preserve">Организация деятельности административных комиссий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я деятельности финансовых, налоговых и таможенных органов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Мобилизационная подготовка экономик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Национальная безопасность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ограмма « Обеспечение безопасности в Вышестеблиевском сельском поселении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предупреждение и ликвидация последствий чрезвычайных ситуаций и стихийных бедствий природного и техногенного характера на территории поселения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дрение гражданских технологий противодействия терроризму в поселении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иводействия коррупции в поселении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правопорядка, профилактика правонарушений и укрепление борьбы с преступностью в поселени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ервичных мер пожарной безопасност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непрограммные расходы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аварийно-спасательных учреждени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ограмма :«Комплексное развитие поселения в сфере строительства, архитектуры и дорожного хозяйств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безопасности дорожного движения  в поселени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, реконструкция, капитальный ремонт, ремонт и содержание дорог местного значен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градостроительной и землеустроительной документации на территории поселен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ое развитие систем  коммунальной инфраструктуры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Программа «Развитие жилищно-коммунального хозяйства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капитального ремонта  общего имущества собственников помещений в многоквартирных домах, расположенных на территории поселен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земельных участков инженерной инфраструктурой  в целях жилищного строительств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водоснабжения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систем наружного освещения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 - всего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ограмма «Молодежь станицы Вышестеблиевской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здоровый образ жизни. Профилактика наркомании среди молодеж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ременного трудоустройства несовершеннолетних граждан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ограмма «Развитие культуры Вышестеблиевского сельского поселения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униципального учреждения культуры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раздничных дней и памятных дат в поселени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,использование и популяризация памятников истории и культуры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этапное повышение уровня средней заработной платы работников культуры поселения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01"/>
              <w:outlineLvl w:val="0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непрограммные расходы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ация книжных фондов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ограмма « Социальная поддержка граждан Вышестеблиевского сельского поселения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 за выслугу лет лицам, замещавших муниципальные должности и муниципальных служащих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еспечение жильем молодых семей поселения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1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массовый спор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«Развитие физической культуры и массового спорта на территории поселения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3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центные платежи по долговым обязательствам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гашение кредитов, полученных из краевого бюджета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юджетные кредиты поселениям из районного бюджет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вра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врат бюджетных кредитов юридическими лицам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2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  <w:t>Начальник финансового отдела                                                                                                                                                                             О.В.Хорошун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10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9:42:00Z</dcterms:created>
  <dc:creator>ИльинскаяНВ</dc:creator>
  <dc:description/>
  <cp:keywords/>
  <dc:language>en-US</dc:language>
  <cp:lastModifiedBy>Finans</cp:lastModifiedBy>
  <cp:lastPrinted>2008-06-09T18:19:00Z</cp:lastPrinted>
  <dcterms:modified xsi:type="dcterms:W3CDTF">2014-10-29T14:48:00Z</dcterms:modified>
  <cp:revision>40</cp:revision>
  <dc:subject/>
  <dc:title>Приложение 1 раздел 1 </dc:title>
</cp:coreProperties>
</file>