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ind w:left="9214" w:firstLine="29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ЛОЖЕНИЕ   </w:t>
      </w:r>
    </w:p>
    <w:p>
      <w:pPr>
        <w:pStyle w:val="Normal"/>
        <w:ind w:left="9214" w:firstLine="29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9214" w:firstLine="29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дминистрации</w:t>
      </w:r>
    </w:p>
    <w:p>
      <w:pPr>
        <w:pStyle w:val="Normal"/>
        <w:ind w:left="9214" w:firstLine="29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ышестеблиевского </w:t>
      </w:r>
    </w:p>
    <w:p>
      <w:pPr>
        <w:pStyle w:val="Normal"/>
        <w:ind w:left="9214" w:firstLine="29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left="9214" w:firstLine="29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ind w:left="9214" w:firstLine="29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т ___________№ 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  <w:br/>
        <w:t xml:space="preserve">составления проекта бюджета Вышестеблиевского сельского поселения Темрюкский район  на 2015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лановый период 2016 и  201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09"/>
        <w:gridCol w:w="3311"/>
        <w:gridCol w:w="1843"/>
        <w:gridCol w:w="2977"/>
        <w:gridCol w:w="177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атериалов, </w:t>
            </w:r>
          </w:p>
          <w:p>
            <w:pPr>
              <w:pStyle w:val="Normal"/>
              <w:jc w:val="center"/>
              <w:rPr/>
            </w:pPr>
            <w:r>
              <w:rPr/>
              <w:t>документов, мероприятий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териалов, исполнения мероприят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а представляетс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ссмотрения </w:t>
            </w:r>
          </w:p>
          <w:p>
            <w:pPr>
              <w:pStyle w:val="Normal"/>
              <w:jc w:val="center"/>
              <w:rPr/>
            </w:pPr>
            <w:r>
              <w:rPr/>
              <w:t>(утверждения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муниципальных программ , согласно  перечн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главы, начальник </w:t>
            </w:r>
          </w:p>
          <w:p>
            <w:pPr>
              <w:pStyle w:val="Normal"/>
              <w:rPr/>
            </w:pPr>
            <w:r>
              <w:rPr/>
              <w:t>общего отдела, начальник финансового отдела, директор  ПЭЦ, директор ЦБ, начальник отдела архитектуры и градостроительства,</w:t>
            </w:r>
          </w:p>
          <w:p>
            <w:pPr>
              <w:pStyle w:val="Normal"/>
              <w:rPr/>
            </w:pPr>
            <w:r>
              <w:rPr/>
              <w:t>директор МБУК, эксперт по ГО и ЧС, инструктор по спор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 ноябр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финансовый отдел</w:t>
            </w:r>
          </w:p>
          <w:p>
            <w:pPr>
              <w:pStyle w:val="Normal"/>
              <w:rPr/>
            </w:pPr>
            <w:r>
              <w:rPr/>
              <w:t>администрации Вышестеблиевского сельского поселе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ческая информация, необходимая для разработки прогноза бюджета Вышестеблиевского сельского посел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бщего отдела администрации Вышестебли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о 5 ноябр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финансовый отдел</w:t>
            </w:r>
          </w:p>
          <w:p>
            <w:pPr>
              <w:pStyle w:val="Normal"/>
              <w:rPr/>
            </w:pPr>
            <w:r>
              <w:rPr/>
              <w:t>администрации Вышестеблиевского сельского поселе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</w:rPr>
              <w:t>Прогноз поступлений доходов в б</w:t>
            </w:r>
            <w:r>
              <w:rPr>
                <w:spacing w:val="-2"/>
              </w:rPr>
              <w:t xml:space="preserve">юджет  </w:t>
            </w:r>
            <w:r>
              <w:rPr/>
              <w:t>Вышестеблиевского сельского поселения</w:t>
            </w:r>
            <w:r>
              <w:rPr>
                <w:spacing w:val="-2"/>
              </w:rPr>
              <w:t xml:space="preserve"> на 2015 год и плановый период 2016 и 2017 годов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Вышестебли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о 5 ноябр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му распорядителю бюджетных средств  Вышестеблиевского сельского поселе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" w:hanging="0"/>
              <w:jc w:val="both"/>
              <w:rPr>
                <w:spacing w:val="-3"/>
              </w:rPr>
            </w:pPr>
            <w:r>
              <w:rPr>
                <w:spacing w:val="4"/>
              </w:rPr>
              <w:t>Основные показатели предварительного</w:t>
            </w:r>
            <w:r>
              <w:rPr/>
              <w:t xml:space="preserve"> </w:t>
            </w:r>
            <w:r>
              <w:rPr>
                <w:spacing w:val="-2"/>
              </w:rPr>
              <w:t>варианта прогноза           социально-</w:t>
            </w:r>
            <w:r>
              <w:rPr>
                <w:spacing w:val="5"/>
              </w:rPr>
              <w:t xml:space="preserve">экономического развития </w:t>
            </w:r>
            <w:r>
              <w:rPr/>
              <w:t>Вышестеблиевского сельского поселения</w:t>
            </w:r>
            <w:r>
              <w:rPr>
                <w:spacing w:val="-2"/>
              </w:rPr>
              <w:t xml:space="preserve"> на 2015 год </w:t>
            </w:r>
          </w:p>
          <w:p>
            <w:pPr>
              <w:pStyle w:val="Normal"/>
              <w:shd w:fill="FFFFFF" w:val="clear"/>
              <w:ind w:left="4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Вышестебли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3 ноябр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му распорядителю бюджетных средств  Вышестеблиевского сельского поселе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проектировки по финансовому обеспечению действующих и вновь принимаемых расходных обязательств на 2015 год  и на  плановый период 2016 и 2017 годов (предварительный реестр главного распорядителя с обоснованием бюджетных ассигнований), согласно приложениям 1,2 к настоящему графику 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Вышестеблиевского сельского поселения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МКУ  «Вышестеблиевская ЦБ 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3 ноябр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е Вышестебли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муниципального задания, сформированный на основании порядка формирования и финансового обеспечения выполнения муниципального задания на оказание муниципальных услуг физическим и юридическим лиц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Вышестебли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3 ноябр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е Вышестеблиевского сельского поселения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21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/>
              <w:t>Основные характеристики бюджета Вышестеблиевского сельского поселения</w:t>
            </w:r>
            <w:r>
              <w:rPr>
                <w:spacing w:val="-2"/>
              </w:rPr>
              <w:t xml:space="preserve"> на 2015 год и плановый период 2016 и 2017 годов</w:t>
            </w:r>
            <w:r>
              <w:rPr>
                <w:spacing w:val="-1"/>
              </w:rPr>
              <w:t>, проекти</w:t>
            </w:r>
            <w:r>
              <w:rPr>
                <w:spacing w:val="-2"/>
              </w:rPr>
              <w:t xml:space="preserve">ровки основных доходов и распределение расходов </w:t>
            </w:r>
            <w:r>
              <w:rPr/>
              <w:t>Вышестеблиевского сельского поселения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Вышестебли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3 ноябр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е Вышестебли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ходные  показатели расчетов  по рас</w:t>
              <w:softHyphen/>
              <w:t>пределению средств районного фонда фи</w:t>
              <w:softHyphen/>
              <w:t>нансовой  поддержки  поселений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Темрюк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ноябр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е Вышестебли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5"/>
              </w:rPr>
              <w:t xml:space="preserve">Показатели проекта бюджета </w:t>
            </w:r>
            <w:r>
              <w:rPr/>
              <w:t>Вышестеблиевского сельского посел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Вышестебли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о 13 ноября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е Вышестеблиевского сельского поселе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/>
              <w:t>Перечень нормативных правовых актов, подлежащих признанию утратившими силу, приостановлению, изменению или принятию в соответствии с проектом Вышестеблиевского сельского поселения</w:t>
            </w:r>
            <w:r>
              <w:rPr>
                <w:spacing w:val="-2"/>
              </w:rPr>
              <w:t xml:space="preserve"> на 2015 год и плановый период 2016 и 2017 годов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ные подразделения администрации Вышестебли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20 декабр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е Вышестебли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ые итоги социально-экономического развития Вышестеблиевского сельского поселения в 2013 году и прогноз социально-экономического развития на 2015год и на плановый период 2016-2017 годов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Вышестебли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15 ноября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е Вышестебли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решения Совета Вышестеблиевского сельского поселения «О бюджете Вышестеблиевского сельского поселения Темрюкский район на 2015го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Вышестебли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 ноябр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е Вышестебли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                                                                     О.В.Хорош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before="29" w:after="0"/>
        <w:ind w:right="5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before="29" w:after="0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before="29" w:after="0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before="29" w:after="0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before="29" w:after="0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before="29" w:after="0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before="29" w:after="0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before="29" w:after="0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before="29" w:after="0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567" w:top="1021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1:20:00Z</dcterms:created>
  <dc:creator>интернет</dc:creator>
  <dc:description/>
  <cp:keywords/>
  <dc:language>en-US</dc:language>
  <cp:lastModifiedBy>секретарь</cp:lastModifiedBy>
  <cp:lastPrinted>2012-11-14T16:04:00Z</cp:lastPrinted>
  <dcterms:modified xsi:type="dcterms:W3CDTF">2014-10-30T05:47:00Z</dcterms:modified>
  <cp:revision>54</cp:revision>
  <dc:subject/>
  <dc:title>о и)'"}</dc:title>
</cp:coreProperties>
</file>