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0635</wp:posOffset>
            </wp:positionH>
            <wp:positionV relativeFrom="margin">
              <wp:posOffset>-29146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№ 3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  сессия                                                                                              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 января 2020  года 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32"/>
          <w:lang w:val="ru-RU"/>
        </w:rPr>
        <w:t xml:space="preserve">О внесении  изменений в решение </w:t>
      </w:r>
      <w:r>
        <w:rPr>
          <w:b/>
          <w:sz w:val="28"/>
          <w:szCs w:val="32"/>
        </w:rPr>
        <w:t>V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от </w:t>
        <w:br/>
        <w:t>9 декабря 2019 года № 32 «О бюджете Вышестеблиевского сельского поселения Темрюкского района на 2020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возвратом остатков субсидий в краевой бюджет в сумме 1197,5 тыс.рублей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>
          <w:sz w:val="28"/>
          <w:szCs w:val="32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VI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от 9 декабря 2019 года № 32 «О бюджете Вышестеблиевского сельского поселения Темрюкского района на 2020 год» </w:t>
      </w:r>
      <w:r>
        <w:rPr>
          <w:sz w:val="28"/>
          <w:szCs w:val="28"/>
          <w:lang w:val="ru-RU"/>
        </w:rPr>
        <w:t>следующие дополнения и изменения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Внести изменения в Приложение № 4 «Объем поступлений доходов в бюджет Вышестеблиевского сельского поселения Темрюкского района по кодам видов (подвидов) доходов на 2020 год» изложив его в новой редакции (Приложение № 1). 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1 «Перечень главных администраторов доходов бюджета Вышестеблиевского сельского поселения Темрюкского района и закрепляемые за ними виды (подвиды) доходов бюджета Вышестеблиевского сельского поселения Темрюкского района и перечень главных администраторов, источников финансирования дефицита бюджета Вышестеблиевского сельского поселения Темрюкского района» изложив его в новой редакции (Приложение № 3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3. Внести изменения в Приложение № 3 «Перечень главных администраторов доходов бюджета Вышестеблиевского сельского поселения Темрюкского района – органов исполнительной власти Краснодарского края и (или) их территориальных органов (подразделений), закрепляемых за ними видов (подвидов) доходов бюджета Вышестеблиевского сельского поселения Темрюкского района» изложить в новой редакции (Приложение №2)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Официально опубликовать (разместить) настоящее решение 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Normal"/>
        <w:ind w:firstLine="567"/>
        <w:jc w:val="both"/>
        <w:rPr>
          <w:sz w:val="28"/>
          <w:szCs w:val="32"/>
          <w:lang w:val="ru-RU"/>
        </w:rPr>
      </w:pPr>
      <w:r>
        <w:rPr>
          <w:sz w:val="28"/>
          <w:szCs w:val="28"/>
          <w:lang w:val="ru-RU"/>
        </w:rPr>
        <w:t xml:space="preserve">3. Контроль за выполнением </w:t>
      </w:r>
      <w:r>
        <w:rPr>
          <w:sz w:val="28"/>
          <w:szCs w:val="32"/>
          <w:lang w:val="ru-RU"/>
        </w:rPr>
        <w:t xml:space="preserve">решения </w:t>
      </w:r>
      <w:r>
        <w:rPr>
          <w:sz w:val="28"/>
          <w:szCs w:val="32"/>
        </w:rPr>
        <w:t>VI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от 9 декабря 2019 года № 32 «О бюджете Вышестеблиевского сельского поселения Темрюкского района на 2020 год» </w:t>
      </w:r>
      <w:r>
        <w:rPr>
          <w:sz w:val="28"/>
          <w:szCs w:val="28"/>
          <w:lang w:val="ru-RU"/>
        </w:rPr>
        <w:t>возложить на начальника финансового отдела администрации Вышестеблиевского сельского поселения Темрюкского района А.Ю. Лобыцину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567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4. Решение «О внесении изменений в решение VI cессии Совета Вышестеблиевского сельского поселения Темрюкского района от 9 декабря 2019 года № 32 «О бюджете Вышестеблиевского сельского поселения Темрюкского района на 2020 год» вступает в силу со дня его официального опублик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10 » января 20 « 20 » год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10 » января 20 « 20 » года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Темрюкского района                                     А.Ю.Лобыц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Е.Е. Черн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секретарь</cp:lastModifiedBy>
  <cp:lastPrinted>2019-11-25T11:21:00Z</cp:lastPrinted>
  <dcterms:modified xsi:type="dcterms:W3CDTF">2020-01-29T07:17:00Z</dcterms:modified>
  <cp:revision>184</cp:revision>
  <dc:subject/>
  <dc:title>СОВЕТ ВЫШЕСТЕБЛИЕВСКОГО СЕЛЬСКОГО ПОСЕЛЕНИЯ</dc:title>
</cp:coreProperties>
</file>