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__________ 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933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933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933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933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4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47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0FC47F-EC9B-47B7-AEF2-679A16DFC2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  <Pages>24</Pages>
  <Words>6187</Words>
  <Characters>35272</Characters>
  <CharactersWithSpaces>41377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4-03-12T08:43:00Z</cp:lastPrinted>
  <dcterms:modified xsi:type="dcterms:W3CDTF">2024-04-16T11:04:00Z</dcterms:modified>
  <cp:revision>9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