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к решению ХХХ сессии Совета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12.03.2021 г. № 11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ышестеблиевского сельского поселения Темрюкского района за 2020 год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20  год по доходам в сумме    58 833,0 тыс. рублей, по расходам в сумме 57 863,6 тыс. рублей с превышением доходов над расходами (профицит бюджета Вышестеблиевского сельского поселения Темрюкского района) в сумме 969,4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20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20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 источников финансирования дефицитов бюджетов за 2020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>опубликовать проект решения</w:t>
      </w:r>
      <w:r>
        <w:rPr>
          <w:sz w:val="28"/>
          <w:szCs w:val="28"/>
        </w:rPr>
        <w:t xml:space="preserve"> в официальном периодическом печатном издании газете Темрюкского района «Тамань»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__ » _______ 2021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_ » ________ 2021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Пользователь</cp:lastModifiedBy>
  <cp:lastPrinted>2021-03-19T08:36:00Z</cp:lastPrinted>
  <dcterms:modified xsi:type="dcterms:W3CDTF">2021-03-19T05:36:00Z</dcterms:modified>
  <cp:revision>141</cp:revision>
  <dc:subject/>
  <dc:title/>
</cp:coreProperties>
</file>