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18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ХХ  сессия   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12 марта 2021  года                                                         станица Вышестеблиевска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20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 Вышестеблиевского   сельского  поселения   Темрюкского   района за 2020 год, рассмотрев  и  обсудив   проект отчета  об  исполнении  бюджета  Вышестеблиевского сельского  поселения  Темрюкского  района  за  2020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20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spacing w:lineRule="auto" w:line="228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20  год» на 16 апреля 2021 года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20 год» (приложение № 2)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Ю.Лобыцину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16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spacing w:lineRule="auto" w:line="216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«12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2 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а</w:t>
            </w:r>
          </w:p>
        </w:tc>
      </w:tr>
    </w:tbl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вопросам бюджета,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ам,экономическому развити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А.Ю.Лобыци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1-03-16T15:25:00Z</cp:lastPrinted>
  <dcterms:modified xsi:type="dcterms:W3CDTF">2021-03-16T12:25:00Z</dcterms:modified>
  <cp:revision>144</cp:revision>
  <dc:subject/>
  <dc:title/>
</cp:coreProperties>
</file>