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6.2018                                                                                                    № 6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23 на сумму 55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лей (Отдельные мероприятия муниципальной программы "Развитие массового спорта в Вышестеблиевском сельском поселении Темрюкского района"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5 на сумму 157 223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Текущий ремонт лестничного марша в СДК "Виноградный"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 товаров,  работ, услуг  по  закупке № 46 на сумму 353 152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 xml:space="preserve">Текущий ремонт фойе второго этажа СДК "Виноградный")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>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06-25T13:06:00Z</dcterms:modified>
  <cp:revision>183</cp:revision>
  <dc:subject/>
  <dc:title>СПИСОК</dc:title>
</cp:coreProperties>
</file>