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АДМИНИСТРАЦИЯ ВЫШЕСТЕБЛИЕВСКОГО </w:t>
      </w:r>
    </w:p>
    <w:p>
      <w:pPr>
        <w:pStyle w:val="Heading2"/>
        <w:rPr>
          <w:szCs w:val="28"/>
        </w:rPr>
      </w:pPr>
      <w:r>
        <w:rPr/>
        <w:t xml:space="preserve">СЕЛЬСКОГО ПОСЕЛЕНИЯ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5.06.2014                                                                                                      № 5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назначении ответственного за работу с  гражданами, прибывающими на территорию Вышестеблиевского сельского поселения Темрюкского района из Донецкой и Луганской областей Украин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 распоряжением администрации муниципального образования Темрюкский район от 11 июня 2014 года № 486-р «О создании оперативного штаба по оказанию гуманитарной помощи гражданам, прибывающим на территорию муниципального образования Темрюкский район из Донецкой и Луганской областей Украины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Назначить ответственным за работу с гражданами, прибывающими на территорию Вышестеблиевского сельского поселения Темрюкского района из Донецкой и Луганской областей Украины эксперта по социальным  вопросам  администрации Вышестеблиевского сельского поселения Темрюкского района А.В. Пряников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нтроль за выполнением настоящего распоряжения возложить на заместителя главы  Вышестеблиевского сельского поселения Темрюкского района    Н.Д. Шевченк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Style13">
    <w:name w:val=" Знак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7:11:00Z</dcterms:created>
  <dc:creator>Бедаков Александр</dc:creator>
  <dc:description/>
  <cp:keywords/>
  <dc:language>en-US</dc:language>
  <cp:lastModifiedBy>Admin</cp:lastModifiedBy>
  <cp:lastPrinted>2014-06-27T10:24:00Z</cp:lastPrinted>
  <dcterms:modified xsi:type="dcterms:W3CDTF">2014-07-08T12:50:00Z</dcterms:modified>
  <cp:revision>64</cp:revision>
  <dc:subject/>
  <dc:title>РАСПОРЯЖЕНИЕ</dc:title>
</cp:coreProperties>
</file>