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>Заключение рабочей группы по учёту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О внесении изменений в Устав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>от 18 апреля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567" w:firstLine="567"/>
        <w:jc w:val="both"/>
        <w:rPr/>
      </w:pP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05 апреля 2022 года № 172 в составе: </w:t>
      </w:r>
    </w:p>
    <w:p>
      <w:pPr>
        <w:pStyle w:val="Normal"/>
        <w:tabs>
          <w:tab w:val="clear" w:pos="708"/>
          <w:tab w:val="left" w:pos="9072" w:leader="none"/>
        </w:tabs>
        <w:ind w:right="567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6663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Хаджиди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Пантелей Константинович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Глава Вышестеблиевского сельского поселения Темрюкского района, руководитель рабочей группы;</w:t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snapToGrid w:val="false"/>
                    <w:ind w:right="567" w:hanging="0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Шевченко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Николай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Дмитриевич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snapToGrid w:val="false"/>
                    <w:ind w:right="567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заместитель главы Вышестеблиевского сельского поселения Темрюкского района, заместитель руководителя рабочей группы;</w:t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snapToGrid w:val="false"/>
                    <w:ind w:right="567" w:hanging="0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Шкуратова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 xml:space="preserve">Дина </w:t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ru-RU"/>
                    </w:rPr>
                    <w:t>Ивановна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snapToGrid w:val="false"/>
                    <w:ind w:right="567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Style19"/>
                    <w:tabs>
                      <w:tab w:val="clear" w:pos="708"/>
                      <w:tab w:val="left" w:pos="9072" w:leader="none"/>
                    </w:tabs>
                    <w:ind w:right="567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 w:eastAsia="ru-RU"/>
                    </w:rPr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9072" w:leader="none"/>
                    </w:tabs>
                    <w:ind w:right="567" w:hanging="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  <w:t>Юрист МКУ «ПЭЦ»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Style19"/>
              <w:tabs>
                <w:tab w:val="clear" w:pos="708"/>
                <w:tab w:val="left" w:pos="9072" w:leader="none"/>
              </w:tabs>
              <w:ind w:right="567" w:hanging="0"/>
              <w:jc w:val="both"/>
              <w:rPr>
                <w:rFonts w:cs="Courier New"/>
                <w:lang w:val="ru-RU" w:eastAsia="ru-RU"/>
              </w:rPr>
            </w:pPr>
            <w:r>
              <w:rPr>
                <w:rFonts w:cs="Courier New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567"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right="567"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Вышестеблиевского сельского поселения Темрюкского района  </w:t>
      </w:r>
      <w:r>
        <w:rPr>
          <w:bCs/>
          <w:sz w:val="28"/>
          <w:szCs w:val="28"/>
        </w:rPr>
        <w:t xml:space="preserve">«О внесении изменений в Устав </w:t>
      </w:r>
      <w:r>
        <w:rPr>
          <w:sz w:val="28"/>
          <w:szCs w:val="28"/>
        </w:rPr>
        <w:t>Вышестеблиевского</w:t>
      </w:r>
      <w:r>
        <w:rPr>
          <w:bCs/>
          <w:sz w:val="28"/>
          <w:szCs w:val="28"/>
        </w:rPr>
        <w:t xml:space="preserve"> поселения Темрюкского района»</w:t>
      </w:r>
      <w:r>
        <w:rPr>
          <w:sz w:val="28"/>
          <w:szCs w:val="28"/>
        </w:rPr>
        <w:t xml:space="preserve"> (приложение № 4 к решению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и  Совета Вышестеблиевского сельского поселения Темрюкского района от 05 апреля 2022 года № 172) в течение 20 дней со дня опубликования  (размещения) проекта решения Совета Вышестеблие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Вышестеблие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Вышестеблие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убличные слушания по проекту решения Совета Вышестеблие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и в Устав Вышестеблиевского сельского поселения Темрюкского района</w:t>
      </w:r>
      <w:r>
        <w:rPr>
          <w:sz w:val="28"/>
          <w:szCs w:val="28"/>
        </w:rPr>
        <w:t xml:space="preserve"> внесено 1 предложение (заключение о результатах публичных слушаний – приложение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1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поступивших предложений, оставленных без рассмотрения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тклонённые предложения ввиду несоответствия требованиям предъявляемым Порядком -0.</w:t>
      </w:r>
    </w:p>
    <w:p>
      <w:pPr>
        <w:pStyle w:val="Normal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Вышестеблие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Вышестеблие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3"/>
      </w:tblGrid>
      <w:tr>
        <w:trPr/>
        <w:tc>
          <w:tcPr>
            <w:tcW w:w="3119" w:type="dxa"/>
            <w:tcBorders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Хаджиди</w:t>
            </w:r>
          </w:p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антелей Константинович</w:t>
            </w:r>
          </w:p>
        </w:tc>
        <w:tc>
          <w:tcPr>
            <w:tcW w:w="6663" w:type="dxa"/>
            <w:tcBorders/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лава Вышестеблиевского сельского поселения Темрюкского района, руководитель рабочей групп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евч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икола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митриевич</w:t>
            </w:r>
          </w:p>
        </w:tc>
        <w:tc>
          <w:tcPr>
            <w:tcW w:w="666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меститель главы Вышестеблиевского сельского поселения Темрюкского района, заместитель руководителя рабочей групп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Шкуратов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Дин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вановна</w:t>
            </w:r>
          </w:p>
        </w:tc>
        <w:tc>
          <w:tcPr>
            <w:tcW w:w="666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Юрист МКУ «ПЭЦ»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 апреля 2022 года                                                   станица Вышестеблие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Вышестеблие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и  Совета Вышестеблиевского сельского поселения Темрюкского района от 05 апреля 2022 года № 172 «</w:t>
      </w:r>
      <w:r>
        <w:rPr>
          <w:bCs/>
          <w:sz w:val="28"/>
          <w:szCs w:val="28"/>
        </w:rPr>
        <w:t>Об опубликовании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создании рабочей группы по учету предложений по проекту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Вышестеблие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Вышестеблие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 апреля 2022 года в 14.00 часов в администрации Вышестеблиевского сельского поселения Темрюкского района (малый зал) по адресу: станица Вышестеблиевская, пер. Советский, 41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опубликовано в периодическом печатном издании газете Темрюкского района «Тамань» 07.04.2022 года № 1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(приложение № 2 к решени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 Совета Вышестеблиевского сельского поселения Темрюкского района от 05 апреля 2022 года № 172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9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Шкуратова Д.И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540"/>
        <w:gridCol w:w="1620"/>
        <w:gridCol w:w="1260"/>
        <w:gridCol w:w="2619"/>
        <w:gridCol w:w="3061"/>
      </w:tblGrid>
      <w:tr>
        <w:trPr>
          <w:trHeight w:val="600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иков А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едлагаю внести изменения  в проект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 статьи 21.2 изложить в новой редакции: «</w:t>
            </w:r>
            <w:r>
              <w:rPr>
                <w:color w:val="0D0D0D"/>
                <w:sz w:val="24"/>
                <w:szCs w:val="24"/>
              </w:rPr>
              <w:t>С инициативой о внесении инициативного проекта вправе выступить инициативная группа численностью не менее двадцати граждан, достигших восемнадцатилетнего возраста и проживающих на территории поселения, органы территориального общественного самоуправления, староста сельского населенного пункта (далее - инициаторы проекта).</w:t>
            </w:r>
            <w:r>
              <w:rPr>
                <w:sz w:val="24"/>
                <w:szCs w:val="24"/>
              </w:rPr>
              <w:t>» .</w:t>
            </w:r>
          </w:p>
          <w:p>
            <w:pPr>
              <w:pStyle w:val="Normal"/>
              <w:ind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уратова Д.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ротиворечит законодатель-ству  Р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МКУ «ПЭЦ» Вышестеблиевского сельского поселения Темрюкского район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на рассмотрение в рабочую группу и в Совет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оргкомитета                                                  Пелипенко И.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Таранкевич Г.Л.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11:00Z</dcterms:created>
  <dc:creator>1</dc:creator>
  <dc:description/>
  <cp:keywords/>
  <dc:language>en-US</dc:language>
  <cp:lastModifiedBy>секретарь</cp:lastModifiedBy>
  <cp:lastPrinted>2021-05-21T18:08:00Z</cp:lastPrinted>
  <dcterms:modified xsi:type="dcterms:W3CDTF">2022-04-19T07:45:00Z</dcterms:modified>
  <cp:revision>4</cp:revision>
  <dc:subject/>
  <dc:title/>
</cp:coreProperties>
</file>