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1465</wp:posOffset>
            </wp:positionH>
            <wp:positionV relativeFrom="paragraph">
              <wp:posOffset>-60579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23.01.2013                                                                                                                № 12 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зработки, утверждения и реализации ведомственных целевых программ в Вышестеблиевском сельском поселении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о исполнение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в соответствии с постановлением главы   администрации (губернатора)  Краснодарского края от 10 июня 2008 года № 548 «О создании системы управления по целям и результатам деятельности в органах исполнительной власти Краснодарского края», в целях повышения уровня разработки целевых программ  п о с т а н о в л я ю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орядок разработки, утверждения и реализации ведомственных целевых программ в Вышестеблиевском сельском поселении Темрюкского района (приложени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щему отделу администрации Вышестеблиевского сельского поселения Темрюкского района обнародовать настоящее постановление в средствах массовой информации.</w:t>
      </w:r>
    </w:p>
    <w:p>
      <w:pPr>
        <w:pStyle w:val="Normal"/>
        <w:ind w:firstLine="708"/>
        <w:jc w:val="both"/>
        <w:rPr>
          <w:color w:val="CC99FF"/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Вышестеблиевского сельского поселения Темрюкского района В.А.Мазур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1906" w:h="16838"/>
          <w:pgMar w:left="1259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336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55:00Z</dcterms:created>
  <dc:creator>Бедаков Александр</dc:creator>
  <dc:description/>
  <cp:keywords/>
  <dc:language>en-US</dc:language>
  <cp:lastModifiedBy>секретарь</cp:lastModifiedBy>
  <cp:lastPrinted>2013-01-23T09:32:00Z</cp:lastPrinted>
  <dcterms:modified xsi:type="dcterms:W3CDTF">2013-01-23T11:57:00Z</dcterms:modified>
  <cp:revision>52</cp:revision>
  <dc:subject/>
  <dc:title>П О С Т А Н О В Л Е Н И Е</dc:title>
</cp:coreProperties>
</file>