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3.01.2013 г.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зработки, утверждения и реализации ведомств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программ в Вышестеблие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и терм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Настоящий Порядок определяет основные требования к процедуре разработки, утверждения и реализации ведомственных целевых программ, направленных на осуществление субъектами бюджетного планирования государственной политики в установленных сферах деятельности, обеспечение достижения целей и решения задач социально-экономического развития, повышение результативности расходов муницип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В настоящем Порядке используются следующие понятия и терм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каторы целей программы – индикаторы, характеризующие эффект от реализации мероприятий для внешнего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непосредственных результатов – показатели, характеризующие в числовом виде объем предоставленных услуг, оказанных субъектом бюджетного планирования и подведомственными ему распорядителями и получателями бюджетных средств внешним потребител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эффективность – соотношение показателей непосредственных результатов реализации программных мероприятий с затратами на их дост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Иные понятия и термины используются в значениях, установленных Порядком разработки, рассмотрения и оценки докладов о результатах и основных направлениях деятельности субъектов бюджетного планирования Краснодарского края, бюджетным законодательством Российской Федерации и нормативными правовыми актами Краснодарского края,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Ведомственная целевая программа разрабатывается субъектами бюджетного планирования, основывается на системе целей, задач и показателей деятельности субъектов бюджетного планирования и отражается в докла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ведомственная целевая программа может формироваться в соответствии с макетом, утвержденным приложением №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Мероприятия ведомственной целевой программы не могут дублировать мероприятия других бюджет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Ведомственния целевая программа не подлежит разделению на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В состав ведомственной целевой программы могут включаться расходы на капитальные вложения (строительство, реконструкция, проектно-изыскательские работы, разработка проектно-сметной документации), если муниципальным заказчиком будет являться субъект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Предложения по объемам осуществляемых за счет средств муниципального бюджета расходов на реализацию ведомственных целевых программ в целом и каждого из мероприятий подготавливаются в соответствии с действующей классификацией расходов бюджетов Российской Федерации с расчетами и обоснованиями на весь период реализации ведомственной целев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Ведомственная целевая программа может формироваться в рамках бюджета действующих и бюджета принимаем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Методическое руководство и координацию работ по разработке и реализации ведомственных целевых программ в установленных сферой деятельности осуществляет финансовый отдел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ведомственной целев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Решение о разработке ведомственной целевой программы принимается руководителем субъекта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Разработанный в соответствии с требованиями настоящего Порядка Проект ведомственной целевой программы вместе с листом согласования направляется финансовым отделом администрации Вышестеблиевского сельского поселения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Экспертизу проекта ведомственной целевой программы осуществляет финансовый отдел администрации Вышестеблиевского сельского поселения Темрюкского района (в части соответствия стратегическим целям и приоритетам развития Темрюкского района на среднесрочную перспективу, соотношения объемов ресурсов и ожидаемых результатов ведомственной целевой программы, качества проработки проблемной области, экономической, общественно-экономической и общественной эффективности ведомственной целевой программы, отсутствие дублирования мероприятий в рамках иных программ),  а также в части предложений по финансированию мероприятий ведомственной целево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спертиза проводится в течении 7 рабочих дней со дня представления проекта ведомственной целевой программы в соответствующие отделы администрации Вышестеблиевского сельского поселения Темрюкского района (далее – администрация). В заключении экспертизы устанавливается в соответствие проекта ведомственной целевой программы предъявляемым к ней требованиям, предусмотренным настоящим Порядком. В случае не соответствия проекта ведомственной целевой программы указанным требованиям проект программы возвращается субъекту бюджетного планирования для дорабо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итель отдела проводившего экспертизу в соответствии с настоящим Порядком визирует лист соглас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Разногласия по целям и индикаторам ведомственных целевых программ, по вопросам финансового обеспечения ведомственных целевых программ могут быть внесены субъектом бюджетного планирования на рассмотрение главы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5.Ведомственные целевые программы после согласования с финансовым отделом утверждается постановлением администрации Вышестеблиевского сельского поселения Темрюкского района сроком  до 3 лет с назначением должностного лица, ответственного за реализацию ведомственной целевой программы, если иное не установлено правовым акто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ение изменений в ведомственные целевые программы, утвержденные постановлением администрации Вышестеблиевского сельского поселения Темрюкского района осуществляется в порядке, установленном для утверждения данных програм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несении изменений в ведомственную целевую программу значения показателей ведомственной целевой программы, относящиеся к прошедшим периодам реализации ведомственной целевой программы, измен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Субъект бюджетного планирования обеспечивает в установленном порядке официальное опубликование и организует размещение в сети «Интернет» текста утвержденной ведомственной целевой программы, а также в 5-дневный срок после утверждения ведомственной целевой программы направляет копию программы в финансовый отдел на бумажном и электронном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7.Уточнение параметров утверждаемых ведомственных целевых программ, в том числе индикаторов целей программы, осуществляется в порядке, установленном для утверждения дан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8.Досрочное прекращение реализации ведомственной целевой программы может осуществляться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субъекта бюджетного планирования к главе Вышестеблиевского сельского поселения Темрюкского района о досрочном прекращении реализации ведомственной целев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финансовым отделом предложения о прекращении реализации ведомственной целевой программы по результатам мониторинга и оценки эффективност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9.В случае досрочного прекращения реализации ведомственной целевой программы финансовый отдел представляет главе Вышестеблиевского сельского поселения Темрюкского района предложения по сокращению (перераспределению) бюджетных ассигнований субъекта бюджет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.Ведомственные целевые программы разрабатываются и утверждаются до 1 сентября года, соответствующего году принятия решения Совета администрации Вышестеблиевского сельского поселения Темрюкского района о муниципальном бюджете на очередной финансовый год и на плановы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утверждения ведомственных целевых программ после указанного в абзаце первом настоящего пункта срока нормативные правовые акты, которыми утверждены ведомственные целевые программы, вступают в силу после включения соответствующих бюджетных ассигнований в решение Совета Вышестеблиевского сельского поселения Темрюкского района о муниципальном бюджете на очередной финансовый год и на плановый период, либо в текущем году после внесения изменений в решение Совета Вышестеблиевского сельского поселения Темрюкского района о муниципальном бюджете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и контроль за выполнением ведомственной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Ведомственная целевая программа реализуется субъектом бюджетного планирования, который несет ответственность за решение задачи путем реализации ведомственной целевой программы и за обеспечение утвержденных значений индикаторов целей ведомственной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Контроль за ходом реализации ведомственной целевой программы осуществляется соответствующим субъектом бюджетного планирования, а также может осуществляться в процессе комплексных проверок с участием финансов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текущего контроля субъект бюджетного планирования представляет в финансовый отдел в месячный срок со дня доведения до главного распорядителя средств муниципального бюджета лимитов бюджетных обязательств и объемов финансирования ведомственной целевой программы утвержденный сетевой план-график реализации программных мероприятий и в сроки, установленные для ежеквартальной отчетности, сведения о выполнении сетевого плана-графика по форме, предусмотренной приложением №2 к настоящему Порядку, на бумажном и электронном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управление обеспечивает ежемесячное представление до 10-числа в финансовый отдел информацию об исполнении субъектом бюджетного планирования бюджетных назначений на реализацию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Финансирование расходов на реализацию ведомственной целевой программы осуществляется в порядке. Установленном для исполнения муниципаль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Руководитель субъекта бюджетного планирования несет персональную ответственность за достижение целей и решение задач субъекта бюджетного планирования, предусмотренных ведомственной целев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5.Субъект бюджетного планирования – главный распорядитель средств муниципаль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остижение значений показателей результативности предоставления субсидий из муниципаль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эффективности использования субсидий в соответствии с утвержденным порядком предоставления и распределения субсидий из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6.Субъект бюджетного планирования размещает информацию о ходе реализации ведомственной целевой программы на официальном сайте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ниторинг и оценка реализации ведомственных целе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Финансовый отдел для обеспечения мониторинга и анализа хода реализации ведомственных целевых программ организует ведение ежекварталь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повой макет формы по мониторингу хода реализации ведомственной целевой программы представлен в приложении №3 к настоящему Порядку. Заполненные формы по мониторингу хода реализации ведомственных целевых программ ежеквартально, до 25-го числа месяца, следующего за последним месяцем отчетного квартала, представляются всеми субъектами бюджетного планирования по всем реализуемым ведомственным целевым программам в финансовый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бования к представляемой отчетности являются обязательными для всех субъектов бюджет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Отчеты по мониторингу ведомственных целевых программ используются в рамках проведения ежегодной оценки эффективности бюджетных целевых программ в соответствии с утвержденным Порядком  оценки эффективности муниципальных целевых программ и корректировок предоставляемых бюджетных средств исходя из уровня достижения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Данные о выполнении ведомственных целевых программ, включая меры по повышению эффективности их реализации, представляются субъектом бюджетного планирования в финансовый от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Субъекты бюджетного планирования несут ответственность за достоверность данных о ходе реализации ведомствен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5.Финансовый отдел готовит сводный отчет о финансировании, итогах и эффективности реализации мероприятий бюджетных целевых программ и представляет его главе Вышестеблиевского сельского поселения Темрюкского района и в Совет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Основные сведения из отчета публикуются в общедоступных средствах массовой информации, в том числ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На основании результатов мониторинга и рейтингования ведомственных целевых программ, представленных финансовым отделом, главой Вышестеблиевского сельского поселения Темрюкского района могут быть вынесены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об увеличении доли краевого бюджета в финансировании ведомственной целевой программы в последующих периодах ее ре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2) о приостановлении реализации ведомственной целев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3) о реструктуризации ведомственной целев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4) о разработку новой аналогич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В.А.Мазурин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5:00Z</dcterms:created>
  <dc:creator>Бедаков Александр</dc:creator>
  <dc:description/>
  <cp:keywords/>
  <dc:language>en-US</dc:language>
  <cp:lastModifiedBy>секретарь</cp:lastModifiedBy>
  <cp:lastPrinted>2013-01-14T15:03:00Z</cp:lastPrinted>
  <dcterms:modified xsi:type="dcterms:W3CDTF">2013-01-23T11:57:00Z</dcterms:modified>
  <cp:revision>70</cp:revision>
  <dc:subject/>
  <dc:title>П О С Т А Н О В Л Е Н И Е</dc:title>
</cp:coreProperties>
</file>