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 5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6.04.2015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краевых средств в сумме 3544,2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19338,40 тыс.рублей» заменить словами «22882,6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2226,72 тыс.рублей» заменить словами « 25770,9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2959,91»тыс.рублей заменить на цифру « 4507,9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4573,72»тыс.рублей заменить на цифру «6569,9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5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6» апреля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6»  апреля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4-12-29T09:24:00Z</cp:lastPrinted>
  <dcterms:modified xsi:type="dcterms:W3CDTF">2015-04-14T18:21:00Z</dcterms:modified>
  <cp:revision>922</cp:revision>
  <dc:subject/>
  <dc:title>СОВЕТ ВЫШЕСТЕБЛИЕВСКОГО СЕЛЬСКОГО ПОСЕЛЕНИЯ</dc:title>
</cp:coreProperties>
</file>