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8.03.2018 г   № 44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10514,60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8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07,3 тыс. 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 год – 1682,3 тыс. 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 - 325 тыс. 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 300 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20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8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514,60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0514,60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14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финансового отдела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администрации Вышестеблиев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Е.Ю. 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Администрация</cp:lastModifiedBy>
  <cp:lastPrinted>2018-03-29T14:17:00Z</cp:lastPrinted>
  <dcterms:modified xsi:type="dcterms:W3CDTF">2018-03-30T15:05:00Z</dcterms:modified>
  <cp:revision>55</cp:revision>
  <dc:subject/>
  <dc:title>ПРИЛОЖЕНИЕ</dc:title>
</cp:coreProperties>
</file>