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67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11.2013                                                                                                           № 2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Вышестеблиевска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целевой программы «Компенсационные выплаты руководителям органов территориального обще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в 2014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статьи 179 Бюджетного кодекса Российской Федерации и постановления   главы    муниципального образования Темрюкский   район 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июня 2008 года № 1690 «Об утверждении порядка разработки и реализации муниципальных (районных) целевых программ», в целях активизации населения в участии в общественной жизни поселения Вышестеблиевского сельского поселения Темрюкского района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целевую программу «Компенсационные выплаты руководителям органов территориального общественного самоуправления в 2013 году»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ответственной за выполнение целевой программы «Компенсационные выплаты руководителям органов территориального общественного самоуправления в 2014 году»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Компенсационные вы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уководителям орган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рриториального обществе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амоуправления в 2014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551"/>
        <w:gridCol w:w="1276"/>
        <w:gridCol w:w="35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затрат тыс.руб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компенсац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выплаты руководителям органов территориа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го общественного самоуправ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я в 201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Вышестеблиевс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11.11.2013 г. №28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омпенсационные выплаты руководителям органов территориального общественного самоуправления в 2014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граммы                Целе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Компенсационные вы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уководителям органов территори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щественного самоуправления в 2014 году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алее – Программа ФЗ от 6 октября 200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для разработки               № 131 «Об общих принципах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самоуправления 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разработчик                      Администрация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сельского поселения Темрюкского района</w:t>
      </w:r>
    </w:p>
    <w:p>
      <w:pPr>
        <w:pStyle w:val="Normal"/>
        <w:rPr/>
      </w:pPr>
      <w:r>
        <w:rPr>
          <w:sz w:val="28"/>
          <w:szCs w:val="28"/>
        </w:rPr>
        <w:t>Сроки реализации                             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и источник                              Общий объем финансовых средст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                                бюджет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граммы                                Осуществление деятельности 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рганов территориального об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амоуправления 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ограммы                              Обеспечение в пределах полномочий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рриториального об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амоуправления, решения вопросо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начения на территории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атериальная поддержка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рганов территориального об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амоуправления в их деятельност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организация выполнения решений собр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сходов граждан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организация работ по благоустрой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зеленению, улучшению санитарного 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экологического состояния территор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участие в осуществлении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правленных на бережное и экономи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сходование топлива, теплов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электрической энергии, газа, вод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организация и проведение праздников у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мотров-конкурсов на лучше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омов, детских дворовых площад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иные направления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контроля за                   Администрация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м Программы                  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webadmin</cp:lastModifiedBy>
  <cp:lastPrinted>2013-11-11T14:21:00Z</cp:lastPrinted>
  <dcterms:modified xsi:type="dcterms:W3CDTF">2013-11-20T12:52:00Z</dcterms:modified>
  <cp:revision>44</cp:revision>
  <dc:subject/>
  <dc:title>ПОСТАНОВЛЕНИЕ</dc:title>
</cp:coreProperties>
</file>