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17.06.2014   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выборов  главы  Вышестеблиевского сельского поселения Темрюкского райо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10 Федерального закона «Об основных гарантиях избирательных прав и права на участие в референдуме граждан Российской Федерации», статьи 6 Закона Краснодарского края «О муниципальных выборах в Краснодарском крае», руководствуясь пунктом 3 статьи 13 Устава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выборы главы Вышестеблиевского сельского поселения Темрюкского района третьего созыва на 14 сен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Тамань» не позднее 21 июн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постоянную комиссию по вопросам обеспечения законности, правопорядка, охраны прав и свобод граждан, развития местного самоуправления (В.А.Кулага) и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17 »  июня 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17 »  июн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Admin</cp:lastModifiedBy>
  <cp:lastPrinted>2013-05-06T09:11:00Z</cp:lastPrinted>
  <dcterms:modified xsi:type="dcterms:W3CDTF">2014-06-26T06:39:00Z</dcterms:modified>
  <cp:revision>63</cp:revision>
  <dc:subject/>
  <dc:title>Представительный орган муниципального образования</dc:title>
</cp:coreProperties>
</file>