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 23.01.2013       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ница  Вышестеблиевская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предоставлению муниципальной услуги  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Федеральным законом от 27 июля 2010 года № 210-ФЗ «Об организации предоставления  государственных и муниципальных услуг», постановлением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Вышестеблиевского сельского поселения Темрюкского района» и Уставом   Вышестеблиевского    сельского   поселения   Темрюкского   района    п о с т а н о в л я 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1. Утвердить Административный регламент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ложение)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 утратившим силу постановление администрации Вышестеблиевского сельского поселения Темрюкского района от  19 октября 2012 года № 221 «Об утверждении Административного регламента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 Финансовому отделу администрации Вышестеблиевского сельского поселения Темрюкского района (Хорошун) обеспечить предоставление данной муниципальной услуг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4. Общему отделу администрации Вышестеблиевского сельского поселения Темрюкского района (Бедакова) обнародовать настоящее постановление и разместить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5. Контроль за выполнением постановления «Об утверждении Административного регламент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 по предоставлению муниципальной услуги  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зложить на начальника финансового отдела администрации  Вышестеблиевского сельского поселения Темрюкского района  О.В. Хорошун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6. Постановление вступает в силу со дня его обнародова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Вышестеблиевского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                                                                 </w:t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Cs/>
        </w:rPr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 </w:t>
      </w:r>
    </w:p>
    <w:p>
      <w:pPr>
        <w:pStyle w:val="Normal"/>
        <w:ind w:firstLine="5670"/>
        <w:rPr>
          <w:rStyle w:val="Style14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              </w:t>
      </w: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/>
      </w:pP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   </w:t>
      </w: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к постановлению    </w:t>
      </w:r>
    </w:p>
    <w:p>
      <w:pPr>
        <w:pStyle w:val="Normal"/>
        <w:ind w:left="5664" w:hanging="0"/>
        <w:jc w:val="center"/>
        <w:rPr/>
      </w:pP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/>
      </w:pP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       </w:t>
      </w: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Вышестеблиевского </w:t>
      </w:r>
    </w:p>
    <w:p>
      <w:pPr>
        <w:pStyle w:val="Normal"/>
        <w:ind w:left="5664" w:hanging="0"/>
        <w:jc w:val="center"/>
        <w:rPr/>
      </w:pP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        </w:t>
      </w: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сельского поселения              </w:t>
      </w:r>
    </w:p>
    <w:p>
      <w:pPr>
        <w:pStyle w:val="Normal"/>
        <w:ind w:left="5664" w:hanging="0"/>
        <w:jc w:val="center"/>
        <w:rPr>
          <w:rStyle w:val="Style14"/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         </w:t>
      </w: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Темрюкского района</w:t>
      </w:r>
    </w:p>
    <w:p>
      <w:pPr>
        <w:pStyle w:val="Normal"/>
        <w:ind w:left="566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          </w:t>
      </w:r>
      <w:r>
        <w:rPr>
          <w:rStyle w:val="Style14"/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от  23.01.2013 г.  № 13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1"/>
        <w:spacing w:before="108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Й РЕГЛАМЕНТ</w:t>
        <w:br/>
        <w:t>предоставления муниципальной услуги 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before="108" w:after="0"/>
        <w:rPr/>
      </w:pPr>
      <w:bookmarkStart w:id="0" w:name="sub_100"/>
      <w:bookmarkEnd w:id="0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I. Раздел Общие положения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ой выплаты физическим лицам, в том числе молодым семьям из средств муниципального бюджета для частичной оплаты жилищного кредита или займа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шестеблиевского сельского поселения Темрюкского района» (далее – Муниципальная услуга)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Получателями муниципальной услуги являются физические и юридические лица (далее – заявители), а также представители физических и юридических лиц с надлежаще оформленными полномочиями по взаимодействию с общим отделом администрации Вышестеблиевского сельского поселения Темрюкского района. 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Сведения об уполномоченных органах, имеющих право на предоставление архивных справок, выписок, копий архивных документов:</w:t>
      </w:r>
    </w:p>
    <w:p>
      <w:pPr>
        <w:pStyle w:val="Normal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53541, Краснодарский край, Темрюкский район, ст. Вышестеблиевская ул. Ленина № 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353541, Краснодарский край, Темрюкский район, ст. Вышестеблиевская ул. Ленина № 94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лефон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(86148) 35-2-4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(86148) 35-3-4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фициальный Интернет-сай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www.admvyshesteblievskaya.r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а электронной поч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ad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histebl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афик приема заявител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торник – с 8.00 до 17.00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ятница - с 8.00 до 16.00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рыв с 12.00 до 14.00</w:t>
            </w:r>
          </w:p>
        </w:tc>
      </w:tr>
    </w:tbl>
    <w:p>
      <w:pPr>
        <w:pStyle w:val="Heading1"/>
        <w:spacing w:before="108" w:after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3" w:name="sub_200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II.  Раздел Стандарт предоставления муниципальной услуги</w:t>
      </w:r>
      <w:bookmarkStart w:id="4" w:name="sub_210"/>
      <w:bookmarkEnd w:id="3"/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Наименование Муниципальной услуги:</w:t>
      </w:r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редоставление копий правовых актов администрации Вышестеблиевского сельского поселения Темрюкского района».</w:t>
      </w:r>
      <w:bookmarkStart w:id="5" w:name="sub_220"/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Style18"/>
        <w:ind w:firstLine="851"/>
        <w:jc w:val="both"/>
        <w:rPr/>
      </w:pPr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услуга предоставляется непосредственно общим отделом управления делами администрации Вышестеблиевского сельского поселения Темрюкского района (далее – общий отдел).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6" w:name="sub_230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Style18"/>
        <w:ind w:firstLine="851"/>
        <w:jc w:val="both"/>
        <w:rPr/>
      </w:pPr>
      <w:bookmarkStart w:id="7" w:name="sub_230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Конечным результатом предоставления Муниципальной услуги является подготовка копии запрашиваемого документа заявителю или подготовка письменного уведомления об отказе в выдаче копии документа.</w:t>
      </w:r>
    </w:p>
    <w:p>
      <w:pPr>
        <w:pStyle w:val="Style18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цедура предоставления Муниципальной услуги заканчивается путем получения заявителем заверенной копии правового акта администрации Вышестеблиевского сельского поселения Темрюкского района (далее по тексту – правовой акт).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8" w:name="sub_240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2.4. Сроки предоставления Муниципальной услуги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9" w:name="sub_240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осуществляется в течение 3-х рабочих дней со дня регистрации заявления о выдаче копии документа.</w:t>
      </w:r>
    </w:p>
    <w:p>
      <w:pPr>
        <w:pStyle w:val="Style18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Вышестеблиевского сельского поселения Темрюкского района вправе устанавливать сокращенные сроки предоставления Муниципальной услуги.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10" w:name="sub_250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1" w:name="sub_250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Конституцией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Уставом Вышестеблиевского сельского поселения Темрюкского района № 108 от 15 марта 2011 года;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Гражданским  кодексом Российской   Федерации  № 188-ФЗ   от 29 декабря  2004 года;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Жилищным кодексом Российской Федерации  № 190-ФЗ от 29 декабря 2004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раснодарского края от 07 августа  2002 года № 511-K3 «Об организационном и финансовом обеспечении жилищного кредитования  в Краснодарском крае»;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)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27 июля 2010 года № 210-ФЗ «Об организации предоставления государственных и муниципальных услуг»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)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 мая 2006 года № 59-ФЗ «О порядке рассмотрения обращений граждан Российской Федерации»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)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раснодарского края от 28 июня 2007 года № 1270-K3 «О дополнительных гарантиях реализации права граждан на обращение в Краснодарском крае»;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 Уставом Вышестеблиевского сельского поселения Темрюкского района № 108 от 15 марта 2011 года;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) постановлением администрации Вышестеблиевского сельского поселения Темрюкского района от  в администрации Вышестеблиевского сельского поселения Темрюкского района»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1) положением об общем отделе администрации Вышестеблиевского сельского поселения Темрюкского района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) настоящим Административным регламентом;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) иными нормативными правовыми актами Российской Федерации, Краснодарского края.</w:t>
      </w:r>
      <w:bookmarkStart w:id="12" w:name="sub_260"/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 Перечень документов, необходимых для предоставления</w:t>
        <w:br/>
        <w:t>Муниципальной услуги.</w:t>
      </w:r>
    </w:p>
    <w:p>
      <w:pPr>
        <w:pStyle w:val="Normal"/>
        <w:ind w:firstLine="851"/>
        <w:jc w:val="both"/>
        <w:rPr/>
      </w:pPr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Для предоставления Муниципальной услуги заявители предоставляют в администрацию Вышестеблиевского сельского поселения Темрюкского района: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письменное заявление на имя главы  Вышестеблиевского сельского поселения Темрюкского района (приложение № 1);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;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.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заявлении в обязательном порядке указывается дата, регистрационный номер и полное наименование документа, копию которого запрашивает заявитель, причину обращения. Если заявитель является физическим лицом или индивидуальным предпринимателем, то предоставляются паспортные данные заявителя, а если заявитель – юридическое лицо, предоставляются реквизиты заявителя и печать, подпись и дата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явления, поступившие по электронной почте должны содержать следующие реквизиты: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наименование организации или должностного лица, которому они адресованы;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дата, регистрационный номер и полное наименование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дата отправления письма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жны указываться: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причина обращения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фамилия, имя, отчество заявителя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) почтовый адрес места жительства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электронный адрес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При получении данной услуги заявитель предъявляет документ, удостоверяющий личность.</w:t>
      </w:r>
      <w:bookmarkStart w:id="13" w:name="sub_270"/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/>
      </w:pPr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подлежат приему заявления в случае: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тсутствия фамилии, почтового адреса и/или электронного адреса заявителя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если текст заявления не поддается прочтению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если заявление содержит ненормативную лексику и оскорбительные высказывания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невозможности установления запрашиваемой информации по содержанию заявления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заявление содержит запрос о выдаче копии правового акта, не являющегося муниципальным правовым актом, изданным главой (администрацией) Вышестеблиевского сельского поселения Темрюкского района.</w:t>
      </w:r>
    </w:p>
    <w:p>
      <w:pPr>
        <w:pStyle w:val="Heading1"/>
        <w:spacing w:before="108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14" w:name="sub_280"/>
      <w:bookmarkEnd w:id="14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Normal"/>
        <w:ind w:firstLine="851"/>
        <w:jc w:val="both"/>
        <w:rPr/>
      </w:pPr>
      <w:bookmarkStart w:id="15" w:name="sub_280"/>
      <w:bookmarkEnd w:id="1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ая услуга не предоставляется в случае: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отсутствия или ненадлежащего оформления заявления заинтересованного лица о выдаче копии правового акта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обращения заявителя о выдаче копий правовых актов, не затрагивающих его права и свободы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отсутствия даты, регистрационного номера, полного наименования запрашиваемого документа (копии)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невозможности установления запрашиваемой информации по содержанию заявления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если текст заявления не поддается прочтению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если заявление содержит ненормативную лексику и оскорбительные высказывания.</w:t>
      </w:r>
    </w:p>
    <w:p>
      <w:pPr>
        <w:pStyle w:val="Heading1"/>
        <w:spacing w:before="108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16" w:name="sub_290"/>
      <w:bookmarkEnd w:id="16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9. Требования о платной (бесплатной) основе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7" w:name="sub_290"/>
      <w:bookmarkEnd w:id="17"/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услуга предоставляется бесплатно.</w:t>
      </w:r>
    </w:p>
    <w:p>
      <w:pPr>
        <w:pStyle w:val="Heading1"/>
        <w:spacing w:before="108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18" w:name="sub_2210"/>
      <w:bookmarkEnd w:id="18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9" w:name="sub_2210"/>
      <w:bookmarkStart w:id="20" w:name="sub_2101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2.10.1. Максимальное время ожидания в очереди при подаче запроса о предоставлении Муниципальной услуги не должно превышать 30 минут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1" w:name="sub_2101"/>
      <w:bookmarkStart w:id="22" w:name="sub_2102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2.10.2. Максимальное время ожидания в очереди при получении результата предоставления Муниципальной услуги не должно превышать 30 минут.</w:t>
      </w:r>
    </w:p>
    <w:p>
      <w:pPr>
        <w:pStyle w:val="Heading1"/>
        <w:spacing w:before="108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23" w:name="sub_2102"/>
      <w:bookmarkStart w:id="24" w:name="sub_211"/>
      <w:bookmarkEnd w:id="23"/>
      <w:bookmarkEnd w:id="24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11. Срок регистрации запроса заявителя о предоставлении</w:t>
        <w:br/>
        <w:t>Муниципальной услуги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5" w:name="sub_211"/>
      <w:bookmarkEnd w:id="25"/>
      <w:r>
        <w:rPr>
          <w:rFonts w:cs="Times New Roman;Times New Roman" w:ascii="Times New Roman;Times New Roman" w:hAnsi="Times New Roman;Times New Roman"/>
          <w:sz w:val="28"/>
          <w:szCs w:val="28"/>
        </w:rPr>
        <w:t>Запрос заявителя о предоставлении копии правового акта регистрируется в течение 30 минут.</w:t>
      </w:r>
    </w:p>
    <w:p>
      <w:pPr>
        <w:pStyle w:val="Heading1"/>
        <w:spacing w:before="108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26" w:name="sub_212"/>
      <w:bookmarkEnd w:id="26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12. Требования к помещениям, в которых предоставляется</w:t>
        <w:br/>
        <w:t>Муниципальная услуга.</w:t>
      </w:r>
    </w:p>
    <w:p>
      <w:pPr>
        <w:pStyle w:val="Normal"/>
        <w:ind w:firstLine="851"/>
        <w:jc w:val="both"/>
        <w:rPr/>
      </w:pPr>
      <w:bookmarkStart w:id="27" w:name="sub_212"/>
      <w:bookmarkEnd w:id="27"/>
      <w:r>
        <w:rPr>
          <w:rFonts w:cs="Times New Roman;Times New Roman" w:ascii="Times New Roman;Times New Roman" w:hAnsi="Times New Roman;Times New Roman"/>
          <w:sz w:val="28"/>
          <w:szCs w:val="28"/>
        </w:rPr>
        <w:t>Прием заявителей для оказания Муниципальной услуги осуществляется согласно графику приема граждан общего отдела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Heading1"/>
        <w:spacing w:before="108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28" w:name="sub_213"/>
      <w:bookmarkEnd w:id="28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2.13. Описание заявителей, имеющих право на получение</w:t>
        <w:br/>
        <w:t>Муниципальной услуги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9" w:name="sub_213"/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>Получателями Муниципальной услуги являются физические лица, обратившиеся в администрацию Вышестеблиевского сельского поселения Темрюкского района за предоставлением им социальной выплаты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законные представители (родители, усыновители, опекуны) несовершеннолетних в возрасте до 18 лет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опекуны недееспособных граждан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Heading1"/>
        <w:spacing w:before="108" w:after="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</w:r>
      <w:bookmarkStart w:id="30" w:name="sub_300"/>
      <w:bookmarkStart w:id="31" w:name="sub_300"/>
      <w:bookmarkEnd w:id="31"/>
    </w:p>
    <w:p>
      <w:pPr>
        <w:pStyle w:val="Heading1"/>
        <w:spacing w:before="108" w:after="0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III. Раздел Требования к порядку предоставления Муниципальной услуги</w:t>
      </w:r>
    </w:p>
    <w:p>
      <w:pPr>
        <w:pStyle w:val="Heading1"/>
        <w:spacing w:before="108" w:after="0"/>
        <w:ind w:firstLine="851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bookmarkStart w:id="32" w:name="sub_300"/>
      <w:bookmarkStart w:id="33" w:name="sub_310"/>
      <w:bookmarkEnd w:id="32"/>
      <w:bookmarkEnd w:id="33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3.1. 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/>
      </w:pPr>
      <w:bookmarkStart w:id="34" w:name="sub_310"/>
      <w:bookmarkStart w:id="35" w:name="sub_311"/>
      <w:bookmarkEnd w:id="34"/>
      <w:bookmarkEnd w:id="3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1. Основными требованиями к порядку информирования граждан о предоставлении Муниципальной услуги являются: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достоверность предоставляемой информации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четкость в изложении информации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олнота информирования.</w:t>
      </w:r>
    </w:p>
    <w:p>
      <w:pPr>
        <w:pStyle w:val="Normal"/>
        <w:ind w:firstLine="851"/>
        <w:jc w:val="both"/>
        <w:rPr/>
      </w:pPr>
      <w:bookmarkStart w:id="36" w:name="sub_311"/>
      <w:bookmarkStart w:id="37" w:name="sub_312"/>
      <w:bookmarkEnd w:id="36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1.2. Информация о порядке предоставления Муниципальной услуги выдается: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 непосредственно в финансовом отделе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 с использованием средств телефонной связи, электронного информирования и электронной техники;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посредством размещения в информационно-телекоммуникационных сетях общего пользования (в том числе Интернет);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) на Интернет-сайте администрации Вышестеблиевского сельского поселения Темрюкского района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8" w:name="sub_31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чтовый адрес общего отдела, контактный телефон: 353541, Краснодарский край, Темрюкский район, станица Вышестеблиевская, ул. Ленина, 94, 2 этаж, кабинет № 10, телефон: (886148)35-3-44. Электронный адрес:  </w:t>
      </w:r>
      <w:hyperlink r:id="rId9">
        <w:bookmarkEnd w:id="38"/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histebl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ные дни  отдела: вторник - с 8.00 до 17.00 (с 12.00 до 14.00 перерыв); пятница - с 8.00 до 16.00 (с 12.00 до 14.00-перерыв); предпраздничные дни - с 8.00 до 16.00 (с 12.00 до 14.00- перерыв). Суббота, воскресенье, праздничные дни – выходные дни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9" w:name="sub_313"/>
      <w:bookmarkEnd w:id="39"/>
      <w:r>
        <w:rPr>
          <w:rFonts w:cs="Times New Roman;Times New Roman" w:ascii="Times New Roman;Times New Roman" w:hAnsi="Times New Roman;Times New Roman"/>
          <w:sz w:val="28"/>
          <w:szCs w:val="28"/>
        </w:rPr>
        <w:t>3.1.3. Должностное лицо, осуществляющее устное информирование, должно принять все необходимые меры для полного и оперативного ответа на поставленные вопросы, в том числе с привлечением других специалистов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0" w:name="sub_313"/>
      <w:bookmarkStart w:id="41" w:name="sub_320"/>
      <w:bookmarkEnd w:id="40"/>
      <w:bookmarkEnd w:id="41"/>
      <w:r>
        <w:rPr>
          <w:rFonts w:cs="Times New Roman;Times New Roman" w:ascii="Times New Roman;Times New Roman" w:hAnsi="Times New Roman;Times New Roman"/>
          <w:sz w:val="28"/>
          <w:szCs w:val="28"/>
        </w:rPr>
        <w:t>3.2. Муниципальная услуга предоставляется заявителям в случае:</w:t>
      </w:r>
    </w:p>
    <w:p>
      <w:pPr>
        <w:pStyle w:val="Normal"/>
        <w:ind w:firstLine="851"/>
        <w:jc w:val="both"/>
        <w:rPr/>
      </w:pPr>
      <w:bookmarkStart w:id="42" w:name="sub_320"/>
      <w:bookmarkEnd w:id="42"/>
      <w:r>
        <w:rPr>
          <w:rFonts w:cs="Times New Roman;Times New Roman" w:ascii="Times New Roman;Times New Roman" w:hAnsi="Times New Roman;Times New Roman"/>
          <w:sz w:val="28"/>
          <w:szCs w:val="28"/>
        </w:rPr>
        <w:t>1) правильного составления заявления (</w:t>
      </w:r>
      <w:hyperlink w:anchor="sub_1100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приложение № 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обращения заявителей о выдаче заверенной копии документов, разработанных администрацией Вышестеблиевского сельского поселения Темрюкского района в отношении данных заявителей.</w:t>
      </w:r>
    </w:p>
    <w:p>
      <w:pPr>
        <w:pStyle w:val="Style18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3" w:name="sub_330"/>
      <w:bookmarkEnd w:id="43"/>
      <w:r>
        <w:rPr>
          <w:rFonts w:cs="Times New Roman;Times New Roman" w:ascii="Times New Roman;Times New Roman" w:hAnsi="Times New Roman;Times New Roman"/>
          <w:sz w:val="28"/>
          <w:szCs w:val="28"/>
        </w:rPr>
        <w:t>3.3. Административные процедуры.</w:t>
      </w:r>
    </w:p>
    <w:p>
      <w:pPr>
        <w:pStyle w:val="Style18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4" w:name="sub_330"/>
      <w:bookmarkStart w:id="45" w:name="sub_331"/>
      <w:bookmarkEnd w:id="44"/>
      <w:bookmarkEnd w:id="45"/>
      <w:r>
        <w:rPr>
          <w:rFonts w:cs="Times New Roman;Times New Roman" w:ascii="Times New Roman;Times New Roman" w:hAnsi="Times New Roman;Times New Roman"/>
          <w:sz w:val="28"/>
          <w:szCs w:val="28"/>
        </w:rPr>
        <w:t>3.3.1. Описание последовательности действий при предоставлении Муниципальной услуги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6" w:name="sub_331"/>
      <w:bookmarkEnd w:id="46"/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последовательности прохождения процедуры предоставления Муниципальной услуги представлено в блок-схеме (</w:t>
      </w:r>
      <w:hyperlink w:anchor="sub_1200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приложение № 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. </w:t>
      </w:r>
      <w:bookmarkStart w:id="47" w:name="sub_332"/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2. Первичный прием документов от заявителей.</w:t>
      </w:r>
    </w:p>
    <w:p>
      <w:pPr>
        <w:pStyle w:val="Normal"/>
        <w:ind w:firstLine="851"/>
        <w:jc w:val="both"/>
        <w:rPr/>
      </w:pPr>
      <w:bookmarkEnd w:id="47"/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бщего отдела производит прием заявления лично от заявителей, либо от имени заявителей заявление может быть представлено уполномоченным лицом при наличии надлежаще оформленных документов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дготовке заявления, представляемого в общий отдел, не допускается применение факсимильных подписей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иеме заявления о выдаче заверенной копии правового акта, разработанного администрацией Вышестеблиевского сельского поселения Темрюкского района в отношении данного заявителя, заявителю – индивидуальному предпринимателю и заявителю – физическому лицу необходимо представить документ, удостоверяющий личность. Если заявитель является юридическим лицом, то в обязательном порядке необходимо представить заявление, составленное на фирменном бланке, поставить подпись руководителя и печать организации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общего отдела проверяет срок действия документа, удостоверяющего личность, наличие в нем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заявлении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приеме заявления начальник общего отдела осуществляет его проверку на соответствие </w:t>
      </w:r>
      <w:hyperlink w:anchor="sub_260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пункту 2.6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иеме заявления проставляется номер входящей корреспонденции администрации Вышестеблие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установлении фактов несоответствия заявления требованиям начальник общего отдела уведомляет заявителя о наличии препятствий для дальнейшей регистрации, объясняет заявителю содержание выявленных недостатков в заявлении и предлагает принять меры по их устранению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сли имеются основания для отказа в приеме заявления, но заявитель настаивает на его принятии, начальник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, которое подписывается главой Вышестеблиевского сельского поселения Темрюкского района. </w:t>
      </w:r>
    </w:p>
    <w:p>
      <w:pPr>
        <w:pStyle w:val="Style18"/>
        <w:ind w:firstLine="85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8" w:name="sub_340"/>
      <w:bookmarkEnd w:id="48"/>
      <w:r>
        <w:rPr>
          <w:rFonts w:cs="Times New Roman;Times New Roman" w:ascii="Times New Roman;Times New Roman" w:hAnsi="Times New Roman;Times New Roman"/>
          <w:sz w:val="28"/>
          <w:szCs w:val="28"/>
        </w:rPr>
        <w:t>3.4. Рассмотрение заявления</w:t>
      </w:r>
    </w:p>
    <w:p>
      <w:pPr>
        <w:pStyle w:val="Normal"/>
        <w:ind w:firstLine="851"/>
        <w:jc w:val="both"/>
        <w:rPr/>
      </w:pPr>
      <w:bookmarkStart w:id="49" w:name="sub_340"/>
      <w:bookmarkEnd w:id="49"/>
      <w:r>
        <w:rPr>
          <w:rFonts w:cs="Times New Roman;Times New Roman" w:ascii="Times New Roman;Times New Roman" w:hAnsi="Times New Roman;Times New Roman"/>
          <w:sz w:val="28"/>
          <w:szCs w:val="28"/>
        </w:rPr>
        <w:t>После регистрации в общем отделе заявление направляется на рассмотрение  главе Вышестеблиевского сельского поселения Темрюкского района, который в течение одного рабочего дня со дня регистрации заявления рассматривает его, выносит резолюцию для подготовки ответа и направляет начальнику общего отдела.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0" w:name="sub_350"/>
      <w:bookmarkEnd w:id="50"/>
      <w:r>
        <w:rPr>
          <w:rFonts w:cs="Times New Roman;Times New Roman" w:ascii="Times New Roman;Times New Roman" w:hAnsi="Times New Roman;Times New Roman"/>
          <w:sz w:val="28"/>
          <w:szCs w:val="28"/>
        </w:rPr>
        <w:t>3.5. 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</w:t>
      </w:r>
    </w:p>
    <w:p>
      <w:pPr>
        <w:pStyle w:val="Normal"/>
        <w:ind w:firstLine="708"/>
        <w:jc w:val="both"/>
        <w:rPr/>
      </w:pPr>
      <w:bookmarkStart w:id="51" w:name="sub_350"/>
      <w:bookmarkEnd w:id="5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соответствия заявления </w:t>
      </w:r>
      <w:hyperlink w:anchor="sub_260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00000"/>
            <w:sz w:val="28"/>
            <w:szCs w:val="28"/>
          </w:rPr>
          <w:t>пункту 2.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Административного регламента начальник общего отдела готовит копию запрашиваемого правового акта, заверяет его своей подписью и печатью общего отдела администрации Вышестеблиевского сельского поселения Темрюкского района, после чего выдает заявителю, при предъявлении документа, удостоверяющего лич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  фиксируется в общем отделе администрации Вышестеблие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лучении социальной выплаты заявитель ставит дату и подпись о получении на заявлении, которое остается в общем отдел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before="108" w:after="0"/>
        <w:rPr/>
      </w:pPr>
      <w:bookmarkStart w:id="52" w:name="sub_400"/>
      <w:bookmarkEnd w:id="52"/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IV. Раздел  Формы контроля за исполнением Муниципальной услуги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bookmarkStart w:id="53" w:name="sub_400"/>
      <w:bookmarkStart w:id="54" w:name="sub_400"/>
      <w:bookmarkEnd w:id="54"/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работниками общего отдела, осуществляется начальником общего отдела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, иных правовых актов. Периодичность осуществления текущего контроля устанавливается начальником общего отдела. 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я) работников общего отдела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Муниципальной услуги).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результатам проведенных проверок, в случае выявления нарушений прав получателей Муниципальной услуги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практики применения административного регламента может также проводить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spacing w:before="108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8"/>
          <w:szCs w:val="28"/>
        </w:rPr>
      </w:pPr>
      <w:bookmarkStart w:id="55" w:name="sub_500"/>
      <w:bookmarkEnd w:id="55"/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8"/>
          <w:szCs w:val="28"/>
        </w:rPr>
        <w:t>V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  <w:bookmarkStart w:id="56" w:name="sub_500"/>
      <w:bookmarkStart w:id="57" w:name="sub_500"/>
      <w:bookmarkEnd w:id="57"/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й) и решений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58" w:name="sub_110101"/>
      <w:bookmarkEnd w:id="58"/>
      <w:r>
        <w:rPr>
          <w:sz w:val="28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59" w:name="sub_110101"/>
      <w:bookmarkStart w:id="60" w:name="sub_110102"/>
      <w:bookmarkEnd w:id="59"/>
      <w:bookmarkEnd w:id="60"/>
      <w:r>
        <w:rPr>
          <w:sz w:val="28"/>
          <w:szCs w:val="28"/>
        </w:rPr>
        <w:t>5.2.2. Нарушение срока предоставления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1" w:name="sub_110102"/>
      <w:bookmarkStart w:id="62" w:name="sub_110103"/>
      <w:bookmarkEnd w:id="61"/>
      <w:bookmarkEnd w:id="62"/>
      <w:r>
        <w:rPr>
          <w:sz w:val="28"/>
          <w:szCs w:val="28"/>
        </w:rPr>
        <w:t>5.2.3. Требование у заявителя документов, не предусмотренных              нормативными правовыми актами Российской Федерации, нормативными       правовыми актами субъектов Российской Федерации, муниципальными           правовыми актами для предоставления муниципальной услуг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3" w:name="sub_110103"/>
      <w:bookmarkStart w:id="64" w:name="sub_110104"/>
      <w:bookmarkEnd w:id="63"/>
      <w:bookmarkEnd w:id="64"/>
      <w:r>
        <w:rPr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5" w:name="sub_110104"/>
      <w:bookmarkStart w:id="66" w:name="sub_110105"/>
      <w:bookmarkEnd w:id="65"/>
      <w:bookmarkEnd w:id="66"/>
      <w:r>
        <w:rPr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       нормативными правовыми актами субъектов Российской Федерации,             муниципальными правовыми актам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7" w:name="sub_110105"/>
      <w:bookmarkStart w:id="68" w:name="sub_110106"/>
      <w:bookmarkEnd w:id="67"/>
      <w:bookmarkEnd w:id="68"/>
      <w:r>
        <w:rPr>
          <w:sz w:val="28"/>
          <w:szCs w:val="28"/>
        </w:rPr>
        <w:t>5.2.6. Затребование с заявителя при предоставлении муниципальной      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69" w:name="sub_110106"/>
      <w:bookmarkStart w:id="70" w:name="sub_110107"/>
      <w:bookmarkEnd w:id="69"/>
      <w:bookmarkEnd w:id="70"/>
      <w:r>
        <w:rPr>
          <w:sz w:val="28"/>
          <w:szCs w:val="28"/>
        </w:rPr>
        <w:t>5.2.7. Отказ органа, предоставляющего муниципальную услугу,            должностного лица органа, предоставляющего муниципальную услугу, в        исправлении допущенных опечаток и ошибок в выданных в результате           предоставления муниципальной услуги документах либо нарушение                установленного срока таких исправлений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1" w:name="sub_110107"/>
      <w:bookmarkEnd w:id="71"/>
      <w:r>
        <w:rPr>
          <w:sz w:val="28"/>
          <w:szCs w:val="28"/>
        </w:rPr>
        <w:t>5.3. Общие требования к порядку подачи и рассмотрения жалобы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rFonts w:cs="Arial"/>
          <w:sz w:val="28"/>
          <w:szCs w:val="28"/>
        </w:rPr>
      </w:pPr>
      <w:bookmarkStart w:id="72" w:name="sub_11021"/>
      <w:r>
        <w:rPr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 заместителем  главы  Вышестеблиевского сельского поселения  Темрюкского района рассматриваются непосредственно главой </w:t>
      </w:r>
      <w:bookmarkStart w:id="73" w:name="sub_11022"/>
      <w:bookmarkEnd w:id="72"/>
      <w:r>
        <w:rPr>
          <w:sz w:val="28"/>
          <w:szCs w:val="28"/>
        </w:rPr>
        <w:t xml:space="preserve"> Вышестеблиевского сельского поселения  Темрюкского района.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3.2. Жалоба может быть направлена по почте, через МФЦ,  с                 использованием информационно-телекоммуникационной сети «Интернет», официального сайта органа, предоставляющего муниципальную услугу,        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4" w:name="sub_11025"/>
      <w:bookmarkEnd w:id="73"/>
      <w:bookmarkEnd w:id="74"/>
      <w:r>
        <w:rPr>
          <w:sz w:val="28"/>
          <w:szCs w:val="28"/>
        </w:rPr>
        <w:t xml:space="preserve">5.4. Жалоба должна содержать: 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5" w:name="sub_11025"/>
      <w:bookmarkStart w:id="76" w:name="sub_110251"/>
      <w:bookmarkEnd w:id="75"/>
      <w:bookmarkEnd w:id="76"/>
      <w:r>
        <w:rPr>
          <w:sz w:val="28"/>
          <w:szCs w:val="28"/>
        </w:rPr>
        <w:t>5.4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          обжалуются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7" w:name="sub_110251"/>
      <w:bookmarkStart w:id="78" w:name="sub_110252"/>
      <w:bookmarkEnd w:id="77"/>
      <w:bookmarkEnd w:id="78"/>
      <w:r>
        <w:rPr>
          <w:sz w:val="28"/>
          <w:szCs w:val="28"/>
        </w:rPr>
        <w:t>5.4.2. Фамилию, имя, отчество (последнее – при наличии), сведения о          месте жительства заявителя – физического лица либо наименование, сведения о месте нахождения заявителя – юридического лица, а также номер (номера)          контактного телефона, адрес (адреса) электронной почты (при наличии) и             почтовый адрес, по которым должен быть направлен ответ заявителю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79" w:name="sub_110252"/>
      <w:bookmarkStart w:id="80" w:name="sub_110253"/>
      <w:bookmarkEnd w:id="79"/>
      <w:bookmarkEnd w:id="80"/>
      <w:r>
        <w:rPr>
          <w:sz w:val="28"/>
          <w:szCs w:val="28"/>
        </w:rPr>
        <w:t>5.4.3. Сведения об обжалуемых решениях и действиях (бездействии)           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1" w:name="sub_110253"/>
      <w:bookmarkStart w:id="82" w:name="sub_110254"/>
      <w:bookmarkEnd w:id="81"/>
      <w:bookmarkEnd w:id="82"/>
      <w:r>
        <w:rPr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3" w:name="sub_110254"/>
      <w:bookmarkStart w:id="84" w:name="sub_11026"/>
      <w:bookmarkEnd w:id="83"/>
      <w:r>
        <w:rPr>
          <w:sz w:val="28"/>
          <w:szCs w:val="28"/>
        </w:rPr>
        <w:t xml:space="preserve">5.5. Жалоба, поступившая в орган, предоставляющий муниципальную    услугу, подлежит рассмотрению главой администрации Вышестеблиевского сельского поселения 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85" w:name="sub_11027"/>
      <w:bookmarkEnd w:id="84"/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        муниципальную услугу, принимает одно из следующих решений: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6" w:name="sub_110271"/>
      <w:bookmarkEnd w:id="85"/>
      <w:bookmarkEnd w:id="86"/>
      <w:r>
        <w:rPr>
          <w:sz w:val="28"/>
          <w:szCs w:val="28"/>
        </w:rPr>
        <w:t>5.6.1. Удовлетворяет жалобу, в том числе в форме отмены принятого         решения, исправления допущенных органом, предоставляющим                        муниципальную услугу, опечаток и ошибок в выданных в результате               предоставления муниципальной услуги документах, возврата заявителю             денежных средств, взимание которых не предусмотрено нормативными               правовыми актами Российской Федерации, нормативными правовыми актами субъектов Российской Федерации, муниципальными правовыми актами, а           также в иных формах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7" w:name="sub_110271"/>
      <w:bookmarkStart w:id="88" w:name="sub_110272"/>
      <w:bookmarkEnd w:id="87"/>
      <w:bookmarkEnd w:id="88"/>
      <w:r>
        <w:rPr>
          <w:sz w:val="28"/>
          <w:szCs w:val="28"/>
        </w:rPr>
        <w:t>5.6.2. Отказывает в удовлетворении жалобы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89" w:name="sub_110272"/>
      <w:bookmarkStart w:id="90" w:name="sub_11028"/>
      <w:bookmarkEnd w:id="89"/>
      <w:bookmarkEnd w:id="90"/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1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bookmarkStart w:id="91" w:name="sub_11028"/>
      <w:bookmarkStart w:id="92" w:name="sub_11029"/>
      <w:bookmarkEnd w:id="91"/>
      <w:r>
        <w:rPr>
          <w:rFonts w:cs="Arial"/>
          <w:sz w:val="28"/>
          <w:szCs w:val="28"/>
        </w:rPr>
        <w:tab/>
        <w:t xml:space="preserve">    </w:t>
      </w:r>
      <w:r>
        <w:rPr>
          <w:sz w:val="28"/>
          <w:szCs w:val="28"/>
        </w:rPr>
        <w:t>5.8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администрации Вышестеблиевского сельского поселения  Темрюкского района  незамедлительно направляет имеющиеся материалы в органы прокуратуры.</w:t>
      </w:r>
      <w:bookmarkEnd w:id="92"/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финансового отдела                                                           О.В. Хорошу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Предоставление социальной выплаты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зическим лицам, в том числе молодым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мьям из средств муниципального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а  для частичной оплат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илищного кредита или займ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лок – схема предоставления муниципальной услуги «Предоставление социальной выплаты физическим лицам, в том числе молодым семьям из средств муниципального бюджета для частичной оплаты жилищного кредита или займа» 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17475</wp:posOffset>
                </wp:positionV>
                <wp:extent cx="6629400" cy="457200"/>
                <wp:effectExtent l="5080" t="5080" r="5715" b="114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бращение гражданина в администрацию муниципального образования Вышестеблиевского сельского поселения Темрюкского района с полным пакетом документов  и заявлением на глав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внутригородского района города Со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6pt;margin-top:9.25pt;width:52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бращение гражданина в администрацию муниципального образования Вышестеблиевского сельского поселения Темрюкского района с полным пакетом документов  и заявлением на главу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Arial" w:hAnsi="Arial" w:cs="Arial"/>
                          <w:color w:val="auto"/>
                          <w:lang w:val="ru-RU" w:bidi="ar-SA"/>
                        </w:rPr>
                        <w:t xml:space="preserve"> внутригородского района города Со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63195</wp:posOffset>
                </wp:positionV>
                <wp:extent cx="1270" cy="25717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12.85pt;width:0.0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1270" cy="40449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.85pt;width:0.1pt;height:3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857500" cy="5715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2.25pt;width:224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55575</wp:posOffset>
                </wp:positionV>
                <wp:extent cx="2971800" cy="571500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Решение о дальнейшем предоставлении муниципальной услуг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.25pt;width:233.95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Решение о дальнейшем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0</wp:posOffset>
                </wp:positionH>
                <wp:positionV relativeFrom="paragraph">
                  <wp:posOffset>52705</wp:posOffset>
                </wp:positionV>
                <wp:extent cx="6515100" cy="431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4.15pt;width:512.95pt;height:33.9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1270" cy="24892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.65pt;width:0.05pt;height:1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26365</wp:posOffset>
                </wp:positionV>
                <wp:extent cx="65151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В администрации муниципального образования Вышестеблиевского сельского поселения Темрюкского района заявление регистрируется в трехдневный срок в книге регистр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.95pt;width:51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В администрации муниципального образования Вышестеблиевского сельского поселения Темрюкского района заявление регистрируется в трехдневный срок в книге регистр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1270" cy="38989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.65pt;width:0.05pt;height:30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14935</wp:posOffset>
                </wp:positionV>
                <wp:extent cx="6629400" cy="7994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99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Распоряжение главы администрации муниципального образования Вышестеблиевского сельского поселения Темрюкского района  о постановке  на очеред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 получение социальной выплаты  на погашение части кредита (займа), привлеченного для строительства или приобретения жилья, в том числе на оплату первоначального взнос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Times New Roman;Times New Roman" w:hAnsi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 получении жилищного кредита (займ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9.05pt;width:521.95pt;height:62.9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Распоряжение главы администрации муниципального образования Вышестеблиевского сельского поселения Темрюкского района  о постановке  на очередь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 получение социальной выплаты  на погашение части кредита (займа), привлеченного для строительства или приобретения жилья, в том числе на оплату первоначального взноса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Times New Roman;Times New Roman" w:hAnsi="Times New Roman;Times New Roman" w:cs="Times New Roman;Times New Roman"/>
                          <w:color w:val="auto"/>
                          <w:lang w:val="ru-RU" w:bidi="ar-SA"/>
                        </w:rPr>
                        <w:t>при получении жилищного кредита (займ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270" cy="3435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right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44780</wp:posOffset>
                </wp:positionV>
                <wp:extent cx="6629400" cy="800100"/>
                <wp:effectExtent l="5080" t="5080" r="5715" b="1219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Выдача распоряжения главы администрации муниципального образования Вышестеблиевского сельского поселения Темрюкского района  о выделении социальной выплаты на строительство или приобретение жилья ил на погашение части кредита (займа), привлеченного для строительства или приобретения жилья, в том числе 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Times New Roman;Times New Roman" w:hAnsi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оплату первоначального взнос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получении жилищного кредита (займ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4pt;width:52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Выдача распоряжения главы администрации муниципального образования Вышестеблиевского сельского поселения Темрюкского района  о выделении социальной выплаты на строительство или приобретение жилья ил на погашение части кредита (займа), привлеченного для строительства или приобретения жилья, в том числе на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Times New Roman;Times New Roman" w:hAnsi="Times New Roman;Times New Roman" w:cs="Times New Roman;Times New Roman"/>
                          <w:color w:val="auto"/>
                          <w:lang w:val="ru-RU" w:bidi="ar-SA"/>
                        </w:rPr>
                        <w:t xml:space="preserve">оплату первоначального взноса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Arial" w:hAnsi="Arial" w:cs="Arial"/>
                          <w:color w:val="auto"/>
                          <w:lang w:val="ru-RU" w:bidi="ar-SA"/>
                        </w:rPr>
                        <w:t xml:space="preserve"> получении жилищного кредита (займ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1270" cy="3435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4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46050</wp:posOffset>
                </wp:positionV>
                <wp:extent cx="66294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Выдача  именного свидетельства претенденту  на получение социальной выплаты   на строительство или приобретение жилья ил на погашение части кредита (займа), привлеченного для строительства или приобретения жилья, в том числе на оплату первоначального взноса при получении жилищного кредита (займа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1.5pt;width:521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Выдача  именного свидетельства претенденту  на получение социальной выплаты   на строительство или приобретение жилья ил на погашение части кредита (займа), привлеченного для строительства или приобретения жилья, в том числе на оплату первоначального взноса при получении жилищного кредита (займа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08305</wp:posOffset>
                </wp:positionV>
                <wp:extent cx="1270" cy="3435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2.1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76530</wp:posOffset>
                </wp:positionV>
                <wp:extent cx="66294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Поиск претендентом варианта решения жилищного вопро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3.9pt;width:52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Поиск претендентом варианта решения жилищного вопрос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1125</wp:posOffset>
                </wp:positionV>
                <wp:extent cx="1270" cy="3435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7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59385</wp:posOffset>
                </wp:positionV>
                <wp:extent cx="66294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На основании свидетельства претендент открывает  в уполномоченном банке именной блокированный целевой счет, предназначенный для зачисления средств выделенной социальной выплат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2.55pt;width:521.95pt;height:53.95pt;mso-wrap-style:square;v-text-anchor:top" type="_x0000_t109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На основании свидетельства претендент открывает  в уполномоченном банке именной блокированный целевой счет, предназначенный для зачисления средств выделенной социальной выплат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41605</wp:posOffset>
                </wp:positionV>
                <wp:extent cx="1270" cy="3435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1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75565</wp:posOffset>
                </wp:positionV>
                <wp:extent cx="66294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 выборе варианта решения своего жилищного вопроса претендент сдает свидетельство в уполномоченный банк и заключает договор на открытие  и обслуживание блокированного целевого счета, который открывается на весь сро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Times New Roman;Times New Roman" w:hAnsi="Times New Roman;Times New Roman" w:cs="Times New Roman;Times New Roman"/>
                                <w:color w:val="auto"/>
                                <w:lang w:val="ru-RU" w:bidi="ar-SA"/>
                              </w:rPr>
                              <w:t>действия свидетельств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5.95pt;width:521.95pt;height:53.95pt;mso-wrap-style:square;v-text-anchor:top" type="_x0000_t109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 выборе варианта решения своего жилищного вопроса претендент сдает свидетельство в уполномоченный банк и заключает договор на открытие  и обслуживание блокированного целевого счета, который открывается на весь срок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Arial" w:hAnsi="Arial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Times New Roman;Times New Roman" w:hAnsi="Times New Roman;Times New Roman" w:cs="Times New Roman;Times New Roman"/>
                          <w:color w:val="auto"/>
                          <w:lang w:val="ru-RU" w:bidi="ar-SA"/>
                        </w:rPr>
                        <w:t>действия свидетельств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1270" cy="3435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4.5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106045</wp:posOffset>
                </wp:positionV>
                <wp:extent cx="6629400" cy="171450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;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;Times New Roman" w:ascii="Times New Roman;Times New Roman" w:hAnsi="Times New Roman;Times New Roman" w:cs="Times New Roman;Times New Roman"/>
                                <w:color w:val="auto"/>
                                <w:lang w:val="ru-RU" w:bidi="ar-SA"/>
                              </w:rPr>
                              <w:t>Уполномоченный банк перечисляет денежные средства социальной выплаты претендента  на основании: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- при приобретении готового жилья – договор купли – продажи;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      - при строительстве индивидуального жилого дома – договор подряда, акт выполненных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работ, платежно – расчетные документы;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- банку при погашении части кредита;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           - при погашении части займа – договор купли – продажи;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- при приобретении доступного жилья при участии претендента в долевом строительстве – договор об участии в долевом строительстве.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8.35pt;width:521.95pt;height:134.95pt;flip:y;mso-wrap-style:square;v-text-anchor:top" type="_x0000_t109">
                <v:textbox>
                  <w:txbxContent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;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;Times New Roman" w:ascii="Times New Roman;Times New Roman" w:hAnsi="Times New Roman;Times New Roman" w:cs="Times New Roman;Times New Roman"/>
                          <w:color w:val="auto"/>
                          <w:lang w:val="ru-RU" w:bidi="ar-SA"/>
                        </w:rPr>
                        <w:t>Уполномоченный банк перечисляет денежные средства социальной выплаты претендента  на основании: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- при приобретении готового жилья – договор купли – продажи;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      - при строительстве индивидуального жилого дома – договор подряда, акт выполненных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работ, платежно – расчетные документы;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- банку при погашении части кредита;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           - при погашении части займа – договор купли – продажи;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- при приобретении доступного жилья при участии претендента в долевом строительстве – договор об участии в долевом строительстве.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Предоставление социальной выплаты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изическим лицам, в том числе молодым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мьям из средств муниципального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а  для частичной оплаты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илищного кредита или займа»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Вышестеблиевского сельского поселения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гражданина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мя, отчество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регистрированного по месту жительства по адресу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чтовый индекс, населенный пункт, улица, номер дома, квартиры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ающего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полное наименование предприятия, учреждения, организации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должности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должности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: домашнего 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бильного ______________________, рабочего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Прошу включить в состав участников подпрограммы «Обеспечение жильем молодых семей» федеральной целевой программы «Жилище» на 2012 год  молодую семью в состав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пруг 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, дата рожден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: серия________________№_____________________, выданный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»___»______________г.,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живает по адресу__________________________________________________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пруга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, дата рожден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спорт: серия________________№_____________________, выданный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»___»______________г.,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живает по адресу__________________________________________________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ти: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, дата рожден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идетельство о рождении (паспорт для ребенка достигшего 14 лет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енужное вычеркнуть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ия___________________№____________________, выданное (ый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»___»________________________г.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живает по адресу___________________________________________________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, дата рождени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идетельство о рождении (паспорт для ребенка, достигшего 14 лет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енужное  вычеркнуть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рия___________________№____________________, выданное (ый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»___»________________________г.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живает по адресу___________________________________________________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условиями участия в подпрограмме «Обеспечение жильем  молодых семей», федеральной  целевой программы «Жилище» на 2012 год  ознакомлен (ны) и обязуюсь (обязуемся) их выполнять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 совершеннолетнего члена семьи)            (подпись)            (дата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 совершеннолетнего члена семьи)            (подпись)            (дата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 совершеннолетнего члена семьи)            (подпись)            (дата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.и.о. совершеннолетнего члена семьи)            (подпись)            (дата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К заявлению  прилагаются  следующие  документы: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___________________________________________________________________;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наименование и номер документа, кем и когда выдан)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 и прилагаемые к нему согласно перечню документы  приняты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__»_________________20___г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должность лица, принявшего заявление) (подпись, дата) (расшифровка подписи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hanging="1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16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2">
    <w:name w:val=" Знак Знак2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;Times New Roman" w:hAnsi="Times New Roman;Times New Roman" w:eastAsia="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histebl@mail.ru" TargetMode="Externa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23841270.0" TargetMode="External"/><Relationship Id="rId6" Type="http://schemas.openxmlformats.org/officeDocument/2006/relationships/hyperlink" Target="garantf1://12077515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23841270.0" TargetMode="External"/><Relationship Id="rId9" Type="http://schemas.openxmlformats.org/officeDocument/2006/relationships/hyperlink" Target="mailto:adm_histebl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5:00Z</dcterms:created>
  <dc:creator>Admin</dc:creator>
  <dc:description/>
  <cp:keywords/>
  <dc:language>en-US</dc:language>
  <cp:lastModifiedBy>секретарь</cp:lastModifiedBy>
  <cp:lastPrinted>2012-10-11T15:13:00Z</cp:lastPrinted>
  <dcterms:modified xsi:type="dcterms:W3CDTF">2013-01-23T12:17:00Z</dcterms:modified>
  <cp:revision>73</cp:revision>
  <dc:subject/>
  <dc:title>  ПРИЛОЖЕНИЕ</dc:title>
</cp:coreProperties>
</file>