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г.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Обеспечение безопасности в Вышестеблиевском сельском поселении Темрюкского район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1.11.2019 г.  № 23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пирса на территории Вышестеблиевского поселения</w:t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30,0 тыс. рублей, за счет средств местного бюджета 130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20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4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  Е.Ю. Пивень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9-11-26T08:53:00Z</dcterms:modified>
  <cp:revision>55</cp:revision>
  <dc:subject/>
  <dc:title>ПРИЛОЖЕНИЕ</dc:title>
</cp:coreProperties>
</file>