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16</w:t>
              <w:tab/>
              <w:t xml:space="preserve">№ 8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1-15T1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