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сельского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от  ______________ 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,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,0 тыс. рубле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и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 - детей, необходимым навыкам и дать необходимые знания безопас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>определение для гражданских технологий – это социальные мероприятия, реализуемые субъектами гражданского общества в обществен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467"/>
        <w:gridCol w:w="2976"/>
        <w:gridCol w:w="5245"/>
        <w:gridCol w:w="22"/>
        <w:gridCol w:w="38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уб.)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416"/>
        <w:gridCol w:w="2976"/>
        <w:gridCol w:w="524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42"/>
        <w:gridCol w:w="4536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7-10-10T15:09:00Z</cp:lastPrinted>
  <dcterms:modified xsi:type="dcterms:W3CDTF">2018-12-29T13:54:00Z</dcterms:modified>
  <cp:revision>15</cp:revision>
  <dc:subject/>
  <dc:title>                                                                                    ПРИЛОЖЕНИЕ № 1 </dc:title>
</cp:coreProperties>
</file>