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</w:rPr>
              <w:t xml:space="preserve">20.12.2022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28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1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1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1"/>
      <w:bookmarkEnd w:id="22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32"/>
      <w:bookmarkEnd w:id="23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4" w:name="sub_1032"/>
      <w:bookmarkStart w:id="25" w:name="sub_104"/>
      <w:bookmarkEnd w:id="24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4"/>
      <w:bookmarkEnd w:id="26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5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"/>
      <w:bookmarkStart w:id="29" w:name="sub_105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1"/>
      <w:bookmarkStart w:id="31" w:name="sub_1052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2"/>
      <w:bookmarkEnd w:id="3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6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"/>
      <w:bookmarkStart w:id="37" w:name="sub_106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1"/>
      <w:bookmarkEnd w:id="38"/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062"/>
      <w:bookmarkEnd w:id="39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62"/>
      <w:bookmarkEnd w:id="40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2"/>
      <w:bookmarkEnd w:id="45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3"/>
      <w:bookmarkEnd w:id="46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2"/>
      <w:bookmarkEnd w:id="52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1082"/>
      <w:bookmarkEnd w:id="53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4" w:name="_GoBack"/>
      <w:bookmarkEnd w:id="54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2-22T11:44:00Z</cp:lastPrinted>
  <dcterms:modified xsi:type="dcterms:W3CDTF">2022-12-29T08:45:00Z</dcterms:modified>
  <cp:revision>229</cp:revision>
  <dc:subject/>
  <dc:title>ПРИЛОЖЕНИЕ</dc:title>
</cp:coreProperties>
</file>