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exact" w:line="322"/>
        <w:ind w:left="0" w:hanging="0"/>
        <w:rPr>
          <w:b w:val="false"/>
          <w:b w:val="false"/>
          <w:spacing w:val="-1"/>
          <w:sz w:val="24"/>
          <w:szCs w:val="24"/>
          <w:lang w:val="ru-RU"/>
        </w:rPr>
      </w:pPr>
      <w:r>
        <w:rPr>
          <w:b w:val="false"/>
          <w:spacing w:val="-1"/>
          <w:sz w:val="24"/>
          <w:szCs w:val="24"/>
          <w:lang w:val="ru-RU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008" w:leader="none"/>
              </w:tabs>
              <w:ind w:firstLine="601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08" w:leader="none"/>
              </w:tabs>
              <w:ind w:left="34" w:firstLine="601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08" w:leader="none"/>
              </w:tabs>
              <w:ind w:left="34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08" w:leader="none"/>
              </w:tabs>
              <w:ind w:left="34" w:firstLine="601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 w:eastAsia="zh-CN"/>
              </w:rPr>
              <w:t>от _____________ № ____</w:t>
            </w:r>
          </w:p>
          <w:p>
            <w:pPr>
              <w:pStyle w:val="Normal"/>
              <w:ind w:left="34" w:firstLine="60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ОЖЕНИЕ № 2</w:t>
            </w:r>
          </w:p>
          <w:p>
            <w:pPr>
              <w:pStyle w:val="Normal"/>
              <w:ind w:left="34" w:firstLine="60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 муниципальной программе</w:t>
            </w:r>
          </w:p>
          <w:p>
            <w:pPr>
              <w:pStyle w:val="Normal"/>
              <w:ind w:left="34" w:firstLine="60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ind w:left="34" w:firstLine="60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Эффективное муниципальное уп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ение»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u-RU"/>
        </w:rPr>
        <w:t>Расходы на обеспечение деятельности централизованной бухгалтерии (обеспечение ведения бухгалтерского уче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u-RU"/>
        </w:rPr>
        <w:t>Расходы на обеспечение деятельности централизованной бухгалтерии (обеспечение ведения бухгалтерского уче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Выше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теблиевская ЦБ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Выше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теблиевская ЦБ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ечения выполнения работ по организации и ведению бюджетного, бухгалтерского и налогов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ета учреждений, подведомственных Администрации Вышестеблиевск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четности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- автоматизация бухгалтерского (бюджетного) учета на основе современных программ и технологий, унификация требований к программному обеспечению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чественное выполнения работ по организации и ведению бюджетного, бухгалтерского и налогового учета следующих муниципальных организаций: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. Администрация Вышестеблиевского сельского поселения Темрюкского района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. Муниципальное бюджетное учреждение культуры «Вышестеблиевская централизованная клубная система» Вышестеблиевского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 xml:space="preserve"> 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4. Муниципальное казенное учреждение «Вышестеблиевская централизованная бухгалтерия» Вышестеблиевского 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5. Совет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48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48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48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48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сходы, связанные с реализацией проектов или программ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u-RU"/>
        </w:rPr>
        <w:t>Расходы на обеспечение деятельности централизованной бухгалтерии (обеспечение ведения бухгалтерского уче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ечения выполнения работ по организации и ведению бюджетного, бухгалтерского и налогов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ета учреждений, подведомственных Администрации Вышестеблиевск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четности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- автоматизация бухгалтерского (бюджетного) учета на основе современных программ и технологий, унификация требований к программному обеспечению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чественное выполнения работ по организации и ведению бюджетного, бухгалтерского и налогового учета муниципальных организаций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 (211, 213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4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4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 (225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емонт картриджей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(226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ча отч. экология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 (290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 (340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ртриджей, бумаг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Директор МКУ «Вышестеблиевская ЦБ»                                                             С.А. Ходжаева</w:t>
      </w:r>
    </w:p>
    <w:p>
      <w:pPr>
        <w:pStyle w:val="Normal"/>
        <w:rPr>
          <w:rFonts w:ascii="Times New Roman" w:hAnsi="Times New Roman" w:cs="Times New Roman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1">
    <w:name w:val="WW8Num12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606" w:hanging="36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0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1"/>
    <w:basedOn w:val="Normal"/>
    <w:qFormat/>
    <w:pPr>
      <w:widowControl/>
      <w:autoSpaceDE w:val="false"/>
      <w:ind w:firstLine="720"/>
    </w:pPr>
    <w:rPr>
      <w:rFonts w:ascii="Arial" w:hAnsi="Arial" w:eastAsia="Times New Roman" w:cs="Arial"/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autoSpaceDE w:val="false"/>
      <w:spacing w:before="0" w:after="15"/>
      <w:jc w:val="both"/>
    </w:pPr>
    <w:rPr>
      <w:rFonts w:ascii="Times New Roman" w:hAnsi="Times New Roman" w:eastAsia="Times New Roman" w:cs="Times New Roman"/>
      <w:color w:val="333333"/>
      <w:sz w:val="28"/>
      <w:szCs w:val="28"/>
      <w:lang w:val="ru-RU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44:00Z</dcterms:created>
  <dc:creator>User</dc:creator>
  <dc:description/>
  <cp:keywords/>
  <dc:language>en-US</dc:language>
  <cp:lastModifiedBy>Пользователь</cp:lastModifiedBy>
  <cp:lastPrinted>2022-12-21T08:20:00Z</cp:lastPrinted>
  <dcterms:modified xsi:type="dcterms:W3CDTF">2022-12-21T05:21:00Z</dcterms:modified>
  <cp:revision>72</cp:revision>
  <dc:subject/>
  <dc:title>ТАМБОВ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1-10T00:00:00Z</vt:filetime>
  </property>
  <property fmtid="{D5CDD505-2E9C-101B-9397-08002B2CF9AE}" pid="3" name="LastSaved">
    <vt:filetime>2014-09-17T00:00:00Z</vt:filetime>
  </property>
</Properties>
</file>