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09.12.</w:t>
      </w:r>
      <w:r>
        <w:rPr>
          <w:sz w:val="28"/>
          <w:szCs w:val="28"/>
          <w:lang w:val="en-US"/>
        </w:rPr>
        <w:t>2020</w:t>
      </w:r>
      <w:r>
        <w:rPr>
          <w:sz w:val="28"/>
          <w:szCs w:val="28"/>
        </w:rPr>
        <w:t xml:space="preserve">  года                                                              станица  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заключении, о результатах  публичных слушаний и отчете о работе оргкомитета по проведению публичных слушаний по вопросу: «Рассмотрение проекта решения «О бюджете Вышестеблиевского  сельского поселения Темрюкского района на 2021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заключение  о результатах публичных слушаний  по вопросу: «Рассмотрение проекта решения «О бюджете  Вышестеблиевского сельского поселения Темрюкского района на 2021 год», Совет Вышестеблиевского сельского поселения Темрюкского района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гласиться с заключением о результатах публичных слушаний  по вопросу: «Рассмотрение проекта решения «О бюджете Вышестеблиевского сельского поселения Темрюкского района на 2021 год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Отчет о работе оргкомитета по проведению публичных слушаний  по вопросу: «Рассмотрение проекта решения «О бюджете Вышестеблиевского сельского поселения Темрюкского района на 2021 год» принять  к свед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ему отделу (Бедако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87"/>
        <w:gridCol w:w="4602"/>
      </w:tblGrid>
      <w:tr>
        <w:trPr>
          <w:trHeight w:val="2020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 ____________  20___  год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 ______________ 20___  года</w:t>
            </w:r>
          </w:p>
        </w:tc>
      </w:tr>
    </w:tbl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18:00Z</dcterms:created>
  <dc:creator>Zver</dc:creator>
  <dc:description/>
  <cp:keywords/>
  <dc:language>en-US</dc:language>
  <cp:lastModifiedBy>секретарь</cp:lastModifiedBy>
  <cp:lastPrinted>2020-12-11T10:10:00Z</cp:lastPrinted>
  <dcterms:modified xsi:type="dcterms:W3CDTF">2020-12-11T07:10:00Z</dcterms:modified>
  <cp:revision>82</cp:revision>
  <dc:subject/>
  <dc:title/>
</cp:coreProperties>
</file>