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32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7  года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расходов бюджета в сумме 178,8 тыс. рублей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55369,4 тыс. рублей» заменить словами « 55507,4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5297,4 тыс. рублей» заменить словами « 55929,9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общий объем дефицита в сумме  слова «72» тыс.рублей» заменить словами « 243,7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6326,4» тыс. рублей заменить на цифру «16442,1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кинематография» цифру «19342,7» тыс. рублей заменить на цифру «19680,7»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1 »  декабря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21 »  декабря     2017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финансовым отделом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HP</cp:lastModifiedBy>
  <cp:lastPrinted>2017-12-12T15:25:00Z</cp:lastPrinted>
  <dcterms:modified xsi:type="dcterms:W3CDTF">2017-12-19T12:43:00Z</dcterms:modified>
  <cp:revision>113</cp:revision>
  <dc:subject/>
  <dc:title>СОВЕТ ВЫШЕСТЕБЛИЕВСКОГО СЕЛЬСКОГО ПОСЕЛЕНИЯ</dc:title>
</cp:coreProperties>
</file>