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27.08.2021 № 131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567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567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567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567"/>
        <w:rPr>
          <w:sz w:val="28"/>
          <w:szCs w:val="28"/>
        </w:rPr>
      </w:pPr>
      <w:r>
        <w:rPr>
          <w:sz w:val="28"/>
          <w:szCs w:val="28"/>
        </w:rPr>
        <w:t xml:space="preserve">управление» 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обеспечения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 (далее МКУ «ПЭЦ»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Механизм реализации подпрограммы.</w:t>
      </w:r>
    </w:p>
    <w:p>
      <w:pPr>
        <w:pStyle w:val="Normal"/>
        <w:widowControl/>
        <w:autoSpaceDE w:val="tru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9406,7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Производственно-эксплуатационный центр» Вышестеблиевского сельского поселения Темрюкского района с правами юридического лица осуществляет следующие виды деятельности: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санитарной очистке и благоустройству территории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, содержание и охрана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ремонт инженерных систем на объектах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составление сметной документации, архитектурно-градостроительной документа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еятельности Учреждения является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луатация и содержание зданий, помещений, сооружений и автомобильного транспорта, находящихся в муниципальной собственности и переданных Учреждению в оперативное управление, улучшение благоустройства, организации уборки и обеспечения должного санитарного и эстетического состояния Вышестеблиев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подпрограммы: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качественной организации обслуживания деятельности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служивание администрации Вышестеблие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автотранспортных услуг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выполняемых функций, обеспечение бесперебойного и надежного функционирования зданий, помещений, сооружений и автомобильного транспорта, находящегося в муниципальной собственности, в том числе: организация уборки и содержания помещений и прилегающей территории, обеспечение содержание и эксплуатация автотранспортных средств, в соответствии с требованиями Правил дорожного движения.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51" w:leader="none"/>
        </w:tabs>
        <w:ind w:left="567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подпрограммы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55"/>
        <w:gridCol w:w="1365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а «Эффективное муниципальное управление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21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14"/>
        <w:spacing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Предусмотренные настоящей подпрограммой мероприятия направлены на повышение эффективности, и качества выполняемых МКУ «Производственно-эксплуатационный центр» Вышестеблиевского сельского поселения Темрюкского района с правами юридического лица функций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</w:rPr>
          <w:t>приложении №</w:t>
        </w:r>
      </w:hyperlink>
      <w:r>
        <w:rPr>
          <w:color w:val="000000"/>
        </w:rPr>
        <w:t xml:space="preserve"> 1 к подпрограмме.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14"/>
        <w:spacing w:before="0" w:after="0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>Объем финансовых средств, выделяемых на реализацию подпрограммы, составляет 9406,7 тыс. рублей, в том числе: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из средств местного бюджета – 9406,7тыс. рублей: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3739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6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Д.В. Колмы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19-08-15T10:31:00Z</cp:lastPrinted>
  <dcterms:modified xsi:type="dcterms:W3CDTF">2021-08-27T06:47:00Z</dcterms:modified>
  <cp:revision>149</cp:revision>
  <dc:subject/>
  <dc:title>                                                                                 УТВЕРЖДЕНА                                                                                           </dc:title>
</cp:coreProperties>
</file>