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к 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Вышестеблиевского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сельского 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от                         №   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»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Вышестеблиевского сельского поселения Темрюкского района «Эффективное муниципальное управление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149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Вышестеблиев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КУ «Вышестеблиевская ЦБ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Вышестеблиевская ЦБ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 МКУ «ПЭЦ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централизованной бухгалтерии(обеспечение ведения бухгалтерского учета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) 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архивного дела»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4) подпрограмма «Компенсационные выплаты членам территориального общественного самоуправле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yle18"/>
                <w:rFonts w:cs="Times New Roman" w:ascii="Times New Roman" w:hAnsi="Times New Roman"/>
                <w:b w:val="false"/>
                <w:sz w:val="28"/>
              </w:rPr>
              <w:t>5) подпрограмма « Доступная среда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    условий для повышения эффективности бюджетных расходов и качества управления  муниципальными    финансами в Вышестеблиевском сельском поселении Темрюкского района, повышения качества     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беспечение долгосрочной сбалансированности  и устойчивости бюджета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 имуществом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2017 год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и  финанса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эффективности бюджетных расходов и качества муниципального управления 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системами планирования и исполнения бюдже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ёт объектов муниципального имуще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правление и распоряжение имуществом;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выполняемых функци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объема налоговых и неналоговых доход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тношение дефицита бюджета к доходам бюджета, рассчитанное  в соответствии с требованиями Бюджет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кодекс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ношение объема просроченной кредиторской задолженности к расходам бюдже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 собственность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 экспертиз о соответствии объектов имущества строительным и другим норма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учрежд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рушение сроков предоставления форм бюджетной отчетности по всем обслуживаемым учреждениям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год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8 год – 9555,7 в том числе по подпрограммам: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 МКУ «ПЭЦ»</w:t>
            </w:r>
            <w:bookmarkStart w:id="0" w:name="sub_103010"/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за счет средств местного бюджета составляет на 2018 год –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171,4 тыс. рубле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централизованной бухгалтерии (обеспечение ведения бухгалтерского учета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18  год – 1559,3 тыс. рублей</w:t>
            </w:r>
          </w:p>
          <w:p>
            <w:pPr>
              <w:pStyle w:val="Normal"/>
              <w:spacing w:lineRule="auto" w:line="240" w:before="0" w:after="0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.  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архивного дела»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18 г - 325 тыс. рубл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одпрограмма «Компенсационные выплаты членам территориального общественного самоуправления»</w:t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18 год -  300 тыс. 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yle18"/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  <w:r>
              <w:rPr>
                <w:rStyle w:val="Style18"/>
                <w:rFonts w:cs="Times New Roman" w:ascii="Times New Roman" w:hAnsi="Times New Roman"/>
                <w:b w:val="false"/>
                <w:sz w:val="28"/>
              </w:rPr>
              <w:t xml:space="preserve"> подпрограмма « Доступная среда»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18 год - 200 тыс. 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Вышестеблиевского сельского поселения Темрюкского района «Эффективное муниципальное управление» (далее - Программа) ориентирована на создание общего для всех участников бюджетного процесса, муниципальных бюджетных и казенных учреждений нормативно-правового и методического обеспечения, необходимого для реализации других муниципальных программ, условий и механизмов их реализации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Муниципальные управление необходимо для реализации органами местного самоуправления своих функций, поэтому эффективное, ответственное и прозрачное муниципальное управление является важнейшим условием для повышения уровня и качества жизни населения, устойчивого экономического роста, модернизации экономики и социальной сферы, достижения других стратегических целей социально-экономического развития Вышестеблиевского сельского поселения Темрюкского район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Аппарат управления администрации Вышестеблиевского сельского поселения Темрюкского района является органом, на который возложены полномочия по муниципальному управлению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Необходимыми условиями долгосрочной устойчивости бюджетной системы являются соответствие расходных обязательств полномочиям и функциям органов местного самоуправления и оптимальное распределение бюджетных ресурсов для финансирования этих функций. Объективная необходимость повышения эффективности использования бюджетных средств создает предпосылки для перехода к новым методам бюджетного планирования, ориентированным на конечные общественно значимые результаты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За последние годы в Вышестеблиевском сельском поселении Темрюкского района осуществлен целый комплекс мероприятий, направленных на совершенствование системы муниципального управл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лговая политика является неотъемлемой частью финансовой политики поселения. Качественное, эффективное муниципальное управление означает не только отсутствие просроченных долговых обязательств, но прежде всего проведение взвешенной долговой политики и публичного раскрытия информации о долговой политик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полнение бюджета организуется на основе сводной бюджетной росписи и кассового плана.  Ритмичное исполнение бюджета на основе кассового плана направлено на своевременное исполнение принятых бюджетных обязательств, сокращение потребности в краткосрочных заимствованиях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ссовое обслуживание исполнения бюджета осуществляется Управлением Федерального казначейства по Темрюкскому району во взаимодействии с администраторами доходов бюджета, администраторами источников финансирования дефицита бюджета, главными распорядителями и получателями бюджетных средст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е муниципальное управление муниципальным имуществом не может быть осуществлено без построения целостной системы учёта имущества, а также его правообладателей - хозяйствующих субъектов. Реализация полномочий собственника - владение, пользование и распоряжение - требует объективных и точных сведений о составе, количестве и качественных характеристиках имущества.</w:t>
      </w:r>
    </w:p>
    <w:p>
      <w:pPr>
        <w:pStyle w:val="Normal"/>
        <w:shd w:fill="FFFFFF" w:val="clear"/>
        <w:spacing w:lineRule="auto" w:line="240" w:before="0" w:after="0"/>
        <w:ind w:left="24" w:firstLine="6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ухгалтерский учет в Вышестеблиевском сельском поселении Темрюкского района осуществляет муниципальное казенное учреждение «Вышестеблиевская централизованная бухгалтерия», обслуживание учреждений осуществляется через упорядоченную систему сбора, регистрации и обобщения информации в денежном выражении об имуществе, обязательствах учреждений и их движении путем сплошного, непрерывного и документального учета всех хозяйственных операци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ход к формированию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Вышестеблиевского сельского поселения Темрюк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основе программно-целевых принципов предъявляет дополнительные требования к его устойчивости, гарантированному обеспечению финансовыми ресурсами действующих расходных обязательств, в том числе в долгосрочной перспективе, прозрачному и конкурентному распределению имеющихся средств с учетом достигнутых результатов в той или иной сфере социально-экономического развития поселения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дрение «программного» бюджета предполагает необходимость нормативного обеспечения правового регулирования бюджетного процесса: изменение порядка составления, утверждения и исполнения бюджетов, корректировку бюджетной классификации и системы бюджетной отчетности, внедрение новых форм и видов муниципального финансового контроля, утверждение перечня и формирование основных муниципальных програм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программы должны стать ключевым механизмом, с помощью которого увязываются стратегическое и бюджетное планирование, принимаются решения о распределении принимаемых бюджетных обязательств и частичной корректировке действующих бюджетных обязательств с учетом достигнутых и ожидаемых результатов в соответствующей сфере деятельност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 же время, при реализации Программы необходимо исходить из того, что сам по себе «программный» бюджет лишь создает необходимые предпосылки для полномасштабного внедрения программно-целевых методов деятельности органов местного самоуправления. Эффективность «программного» бюджета, как одного из инструментов реализации муниципальной политики, будет определяться результатами комплексной реформы муниципального управл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создание     условий для повышения эффективности бюджетных расходов и качества управления  муниципальными    финансами в </w:t>
      </w:r>
      <w:r>
        <w:rPr>
          <w:rFonts w:cs="Times New Roman" w:ascii="Times New Roman" w:hAnsi="Times New Roman"/>
          <w:sz w:val="28"/>
          <w:szCs w:val="28"/>
        </w:rPr>
        <w:t>Вышестеблиевском сельском поселении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, повышения качества финансового менеджмента в секторе муниципального  управления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обеспечение сбалансированности  и устойчивости бюджета </w:t>
      </w: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 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>повышения эффективности управления муниципальным имуществом.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4) эффективная организация бухгалтерского учета в обслуживаемых учреждениях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Вышестеблиевского сельского поселения Темрюкского района, МБУК «Вышестеблиевская ЦКС»,  МКУ «Вышестеблиевская ПЭЦ».                           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2018 год; </w:t>
      </w:r>
    </w:p>
    <w:p>
      <w:pPr>
        <w:pStyle w:val="Normal"/>
        <w:tabs>
          <w:tab w:val="clear" w:pos="708"/>
          <w:tab w:val="left" w:pos="32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2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вышение эффективности управления муниципальными  финансами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оздание стимулов для повышения качества финансового менеджмента главных распорядителей бюджетных средств и муниципальных учреждени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здание стимулов для повышения эффективности бюджетных расходов и качества муниципального управления 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существления закупок товаров, работ и услуг для обеспечения  муниципальных нужд </w:t>
      </w:r>
      <w:r>
        <w:rPr>
          <w:rFonts w:cs="Times New Roman" w:ascii="Times New Roman" w:hAnsi="Times New Roman"/>
          <w:color w:val="000000"/>
          <w:sz w:val="28"/>
          <w:szCs w:val="28"/>
        </w:rPr>
        <w:t>с системами планирования и исполнения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ёт объектов муниципального имуществ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вление и распоряжение имуществом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уровня дефицита местного бюджета;</w:t>
      </w:r>
    </w:p>
    <w:p>
      <w:pPr>
        <w:pStyle w:val="Default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</w:r>
    </w:p>
    <w:p>
      <w:pPr>
        <w:pStyle w:val="Default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</w:r>
    </w:p>
    <w:p>
      <w:pPr>
        <w:pStyle w:val="Default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</w:r>
    </w:p>
    <w:p>
      <w:pPr>
        <w:pStyle w:val="Default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составления и предоставления свободной бухгалтерской отчетности в налоговые органы, внебюджетные фонды, органы статистики, главному распорядителю средств; </w:t>
      </w:r>
    </w:p>
    <w:p>
      <w:pPr>
        <w:pStyle w:val="Default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качества выполняемых функций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будет осуществляться в 2018 году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    программных       мероприятий       представлена пятью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ConsPlusTitle"/>
        <w:widowControl/>
        <w:ind w:firstLine="770"/>
        <w:jc w:val="both"/>
        <w:rPr>
          <w:rFonts w:ascii="Times New Roman" w:hAnsi="Times New Roman" w:cs="Times New Roman"/>
          <w:b w:val="false"/>
          <w:b w:val="false"/>
          <w:color w:val="3366FF"/>
          <w:sz w:val="28"/>
          <w:szCs w:val="28"/>
        </w:rPr>
      </w:pPr>
      <w:bookmarkStart w:id="1" w:name="sub_1051"/>
      <w:r>
        <w:rPr>
          <w:rFonts w:cs="Times New Roman" w:ascii="Times New Roman" w:hAnsi="Times New Roman"/>
          <w:b w:val="false"/>
          <w:sz w:val="28"/>
          <w:szCs w:val="28"/>
        </w:rPr>
        <w:t xml:space="preserve">1. </w:t>
      </w:r>
      <w:bookmarkEnd w:id="1"/>
      <w:r>
        <w:rPr>
          <w:rFonts w:cs="Times New Roman" w:ascii="Times New Roman" w:hAnsi="Times New Roman"/>
          <w:b w:val="false"/>
          <w:sz w:val="28"/>
          <w:szCs w:val="28"/>
        </w:rPr>
        <w:t xml:space="preserve">«Расходы на обеспечение деятельности МКУ ПЭЦ»» </w:t>
      </w:r>
      <w:r>
        <w:rPr>
          <w:rFonts w:cs="Times New Roman" w:ascii="Times New Roman" w:hAnsi="Times New Roman"/>
          <w:b w:val="false"/>
          <w:color w:val="3366FF"/>
          <w:sz w:val="28"/>
          <w:szCs w:val="28"/>
        </w:rPr>
        <w:t>(приложение № 1).</w:t>
      </w:r>
    </w:p>
    <w:p>
      <w:pPr>
        <w:pStyle w:val="ConsPlusTitle"/>
        <w:widowControl/>
        <w:ind w:firstLine="77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дпрограмма направлена на </w:t>
      </w:r>
      <w:bookmarkStart w:id="2" w:name="sub_1052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оздание полноценных условий для эффективного функционирования администрации Вышестеблиевского сельского поселения Темрюкского района.</w:t>
      </w:r>
    </w:p>
    <w:p>
      <w:pPr>
        <w:pStyle w:val="ConsPlusTitle"/>
        <w:widowControl/>
        <w:ind w:firstLine="77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«Расходы на обеспечение деятельности централизованной бухгалтерии (обеспечение ведения бухгалтерского учета)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3366FF"/>
          <w:sz w:val="28"/>
          <w:szCs w:val="28"/>
        </w:rPr>
        <w:t>(приложение № 2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повышение качества ведения учета и составления отчетности на основе единой методологии, позволяющей стандартизировать учетные процедуры от момента создания первичного документа до формирования отчетности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 «</w:t>
      </w:r>
      <w:r>
        <w:rPr>
          <w:rFonts w:cs="Times New Roman" w:ascii="Times New Roman" w:hAnsi="Times New Roman"/>
          <w:sz w:val="28"/>
          <w:szCs w:val="28"/>
        </w:rPr>
        <w:t>Развитие архивного дела»</w:t>
      </w:r>
      <w:r>
        <w:rPr>
          <w:rFonts w:cs="Times New Roman" w:ascii="Times New Roman" w:hAnsi="Times New Roman"/>
          <w:b/>
          <w:color w:val="3366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66FF"/>
          <w:sz w:val="28"/>
          <w:szCs w:val="28"/>
        </w:rPr>
        <w:t>(приложение № 3)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направлена на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е формирования, хранения и комплектования документов архивного фонда администрации Вышестеблиевского сельского поселения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4. «Компенсационные выплаты членам территориального общественного самоуправления» ( приложение № 4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Подпрограмма направлена на осуществление деятельности руководителей территориального общественного самоуправления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«Доступная среда» (приложение 5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Подпрограмма направлена оснащение действующих объектов социальной, инженерной, транспортной, производственной инфраструктуры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End w:id="2"/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9554,0 тыс. рублей, в том числ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средств местного бюджета –9554,0 тыс. рубл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1540"/>
        <w:gridCol w:w="3951"/>
      </w:tblGrid>
      <w:tr>
        <w:trPr/>
        <w:tc>
          <w:tcPr>
            <w:tcW w:w="4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МКУ «ПЭЦ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71,4</w:t>
            </w:r>
          </w:p>
        </w:tc>
      </w:tr>
      <w:tr>
        <w:trPr>
          <w:trHeight w:val="59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централизованной бухгалтерии (обеспечение ведение бухгалтерского учета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9,3</w:t>
            </w:r>
          </w:p>
        </w:tc>
      </w:tr>
      <w:tr>
        <w:trPr>
          <w:trHeight w:val="76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архивного дел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,0</w:t>
            </w:r>
          </w:p>
        </w:tc>
      </w:tr>
      <w:tr>
        <w:trPr>
          <w:trHeight w:val="88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нсационные выплаты членам территориального общественного самоуправл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96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ная сред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55,7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Методика оценки эффективности реализ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612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22"/>
      <w:bookmarkEnd w:id="3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4" w:name="sub_1022"/>
      <w:bookmarkStart w:id="5" w:name="sub_10221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6" w:name="sub_10221"/>
      <w:bookmarkEnd w:id="6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   реализации   мероприятий,    полностью     или     частич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7" w:name="sub_105"/>
      <w:bookmarkEnd w:id="7"/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8" w:name="sub_105"/>
      <w:bookmarkEnd w:id="8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Ведущий специалист по вопросам бюджета,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финансам и экономическому анализу                                               Е.Ю. Пивень</w:t>
      </w:r>
    </w:p>
    <w:sectPr>
      <w:headerReference w:type="default" r:id="rId6"/>
      <w:headerReference w:type="first" r:id="rId7"/>
      <w:type w:val="nextPage"/>
      <w:pgSz w:w="11906" w:h="16838"/>
      <w:pgMar w:left="1701" w:right="424" w:gutter="0" w:header="708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basedOn w:val="Style13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5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6:22:00Z</dcterms:created>
  <dc:creator>User</dc:creator>
  <dc:description/>
  <cp:keywords/>
  <dc:language>en-US</dc:language>
  <cp:lastModifiedBy>Manager1</cp:lastModifiedBy>
  <cp:lastPrinted>2016-10-05T15:41:00Z</cp:lastPrinted>
  <dcterms:modified xsi:type="dcterms:W3CDTF">2017-09-27T11:14:00Z</dcterms:modified>
  <cp:revision>33</cp:revision>
  <dc:subject/>
  <dc:title>ПРИЛОЖЕНИЕ</dc:title>
</cp:coreProperties>
</file>