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7788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ind w:left="7788" w:hanging="0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к подпрограмме «Расходы на обеспечение </w:t>
      </w:r>
    </w:p>
    <w:p>
      <w:pPr>
        <w:pStyle w:val="Normal"/>
        <w:ind w:left="778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ятельности муниципального казенного </w:t>
      </w:r>
    </w:p>
    <w:p>
      <w:pPr>
        <w:pStyle w:val="Normal"/>
        <w:ind w:left="778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реждения «Производственно-эксплуатационный </w:t>
      </w:r>
    </w:p>
    <w:p>
      <w:pPr>
        <w:pStyle w:val="Normal"/>
        <w:ind w:left="778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нтр» Вышестеблиевского сельского поселения </w:t>
      </w:r>
    </w:p>
    <w:p>
      <w:pPr>
        <w:pStyle w:val="Normal"/>
        <w:ind w:left="778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рюкского района с правами юридического лица»  </w:t>
      </w:r>
    </w:p>
    <w:p>
      <w:pPr>
        <w:pStyle w:val="Normal"/>
        <w:ind w:left="778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 Вышестеблиевского </w:t>
      </w:r>
    </w:p>
    <w:p>
      <w:pPr>
        <w:pStyle w:val="Normal"/>
        <w:ind w:left="778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Темрюкского района </w:t>
      </w:r>
    </w:p>
    <w:p>
      <w:pPr>
        <w:pStyle w:val="Normal"/>
        <w:ind w:left="7788" w:hanging="0"/>
        <w:rPr/>
      </w:pPr>
      <w:r>
        <w:rPr>
          <w:rFonts w:cs="Times New Roman" w:ascii="Times New Roman" w:hAnsi="Times New Roman"/>
          <w:sz w:val="28"/>
          <w:szCs w:val="28"/>
        </w:rPr>
        <w:t>«Эффективное муниципальное управление»</w:t>
      </w:r>
    </w:p>
    <w:p>
      <w:pPr>
        <w:pStyle w:val="Normal"/>
        <w:ind w:left="8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9900" w:hanging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Title"/>
        <w:widowControl/>
        <w:ind w:left="10080" w:hanging="18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tbl>
      <w:tblPr>
        <w:tblW w:w="137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160"/>
        <w:gridCol w:w="1247"/>
        <w:gridCol w:w="1417"/>
        <w:gridCol w:w="3686"/>
        <w:gridCol w:w="2814"/>
        <w:gridCol w:w="21"/>
        <w:gridCol w:w="412"/>
      </w:tblGrid>
      <w:tr>
        <w:trPr/>
        <w:tc>
          <w:tcPr>
            <w:tcW w:w="13737" w:type="dxa"/>
            <w:gridSpan w:val="8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</w:t>
              <w:br/>
              <w:t>основных мероприятий подпрограммы  «Расходы на обеспече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и муниципального казенного учреждения «Производственно-эксплуатационный центр» Вышестеблиевского сельского поселения Темрюкского района с правами юридического лица» муниципальной программы Вышестеблиевского сельского поселения Темрюкского района «Эффективное муниципальное управление»</w:t>
            </w:r>
          </w:p>
        </w:tc>
      </w:tr>
      <w:tr>
        <w:trPr/>
        <w:tc>
          <w:tcPr>
            <w:tcW w:w="13325" w:type="dxa"/>
            <w:gridSpan w:val="7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всего (тыс. руб.) на 2018 год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4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6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91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здание полноценных условий для эффективного функционирования администрации Вышестеблиевского сельского поселения Темрюкского района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держание зданий, помещений, сооружений, автомобильного транспорта и обеспечение деятельности администрации Вышестеблиевского сельского поселения Темрюкского района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bCs/>
              </w:rPr>
              <w:t xml:space="preserve">материально-техническое обслуживание администрации </w:t>
            </w:r>
            <w:r>
              <w:rPr>
                <w:rFonts w:cs="Times New Roman" w:ascii="Times New Roman" w:hAnsi="Times New Roman"/>
              </w:rPr>
              <w:t>Вышестеблиевского сельского поселения Темрюкского района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Cs/>
              </w:rPr>
              <w:t>-  предоставление услуг согласно Уставу МКУ «ПЭЦ» Вышестеблиевского</w:t>
            </w:r>
            <w:r>
              <w:rPr>
                <w:rFonts w:cs="Times New Roman" w:ascii="Times New Roman" w:hAnsi="Times New Roman"/>
              </w:rPr>
              <w:t xml:space="preserve"> сельского поселения Темрюкского района 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качества выполняемых функций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работная плата и начислен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47,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лата з/платы 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  <w:tc>
          <w:tcPr>
            <w:tcW w:w="4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слуги по содержанию имущества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3,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Услуги банка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  <w:tc>
          <w:tcPr>
            <w:tcW w:w="4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чие услуги 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равка картриджей, публикация, обучение, услуги по расчету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  <w:tc>
          <w:tcPr>
            <w:tcW w:w="4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расходы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и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  <w:tc>
          <w:tcPr>
            <w:tcW w:w="4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стоимости основных средств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7,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основных средств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  <w:tc>
          <w:tcPr>
            <w:tcW w:w="4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величение стоимости материальных запасов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8,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канцтоваров и комплектующих к оргтехнике, ГСМ (согласно утвержденных лимитов),  запасные части к автомобилю,  хоз. товары, приобретение лампочек, приобретение картриджа, приобретение уголка по охране труда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  <w:tc>
          <w:tcPr>
            <w:tcW w:w="4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171,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325" w:type="dxa"/>
            <w:gridSpan w:val="7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МКУ «ПЭЦ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шестеблиевского сельского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                                                                           М.Л. Мельник</w:t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basedOn w:val="Style10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basedOn w:val="Style13"/>
    <w:qFormat/>
    <w:rPr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1">
    <w:name w:val="Style25"/>
    <w:basedOn w:val="Normal"/>
    <w:qFormat/>
    <w:pPr>
      <w:spacing w:lineRule="exact" w:line="322"/>
      <w:ind w:firstLine="768"/>
      <w:jc w:val="both"/>
    </w:pPr>
    <w:rPr>
      <w:rFonts w:ascii="Times New Roman" w:hAnsi="Times New Roman" w:cs="Times New Roman"/>
    </w:rPr>
  </w:style>
  <w:style w:type="paragraph" w:styleId="Style29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0">
    <w:name w:val="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7:20:00Z</dcterms:created>
  <dc:creator>Абрамова Виктория Викторовна</dc:creator>
  <dc:description/>
  <cp:keywords/>
  <dc:language>en-US</dc:language>
  <cp:lastModifiedBy>Manager1</cp:lastModifiedBy>
  <cp:lastPrinted>2017-09-27T15:22:00Z</cp:lastPrinted>
  <dcterms:modified xsi:type="dcterms:W3CDTF">2017-09-27T11:22:00Z</dcterms:modified>
  <cp:revision>73</cp:revision>
  <dc:subject/>
  <dc:title>ПРИЛОЖЕНИЕ № 1</dc:title>
</cp:coreProperties>
</file>