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30805</wp:posOffset>
            </wp:positionH>
            <wp:positionV relativeFrom="margin">
              <wp:posOffset>-147955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Е  № 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_____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rPr/>
      </w:pPr>
      <w:r>
        <w:rPr>
          <w:sz w:val="28"/>
          <w:szCs w:val="28"/>
        </w:rPr>
        <w:t>________ года                                                                станица Вышестеблие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бюджете </w:t>
      </w:r>
      <w:r>
        <w:rPr>
          <w:b/>
          <w:sz w:val="28"/>
        </w:rPr>
        <w:t>Вышестеблиевского</w:t>
      </w:r>
      <w:r>
        <w:rPr>
          <w:b/>
          <w:sz w:val="28"/>
          <w:szCs w:val="28"/>
        </w:rPr>
        <w:t xml:space="preserve">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Законом Краснодарского края «О краевом бюджете на 2019 год и на плановый период 2020 и 2021 годов», Решением сессии Совета муниципального образования Темрюкский район «О бюджете муниципального образования Темрюкский район на 2019 год и на плановый период 2020 и 2021 годов», уставом Вышестеблиевского сельского поселения Темрюкского района, Положением о бюджетном процессе в Вышестеблиевском сельском поселении Темрюкского района, Совет  Вышестеблиевского сельского поселения  Темрюкского района  РЕШИ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1"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 Утвердить  основные  характеристики  бюджета Вышестеблиевского сельского поселения Темрюкского района на  2019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доходов в сумме  34673,0  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2) общий объем расходов в сумме 34673,0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ерхний  предел  муниципального  долга Вышестеблиевского сельского поселения Темрюкского района  на  1  января  2020 года  в сумме 12 600,00 тыс. рублей, в том числе верхний предел долга по муниципальным гарантиям Вышестеблиевского сельского поселения Темрюкского района в сумме 00,0 тыс. рублей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)дефицит бюджета Вышестеблиевского сельского поселения Темрюкского района в сумме 0,00 тыс.рублей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главных администраторов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закрепляемые за ними  виды (подвиды) доходов бюджета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bCs/>
          <w:sz w:val="28"/>
          <w:szCs w:val="28"/>
        </w:rPr>
        <w:t xml:space="preserve"> и перечень главных администраторов источников финансирования дефицита бюджета Вышестеблиевского сельского поселения Темрюкского района согласно приложения 1 к настоящему решению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sz w:val="28"/>
          <w:szCs w:val="28"/>
        </w:rPr>
        <w:t xml:space="preserve"> 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местного самоуправления муниципального образования Темрюкский район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2 к  настоящему решению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4.Утвердить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главных администраторов доходов бюджета Вышестеблиевского сельского поселения Темрюкского района – органов исполнительной власти Краснодарского края и (или) их территориальных органов (подразделений), закрепляемых за ними видов (подвидов) доходов бюджета Вышестеблиевского сельского поселения Темрюкского района согласно приложения 3 к  настоящему решению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5.Утвердить объем поступлений доходов  в бюджет  Вышестеблиевского сельского поселения Темрюкского района по кодам видов (подвидов) доходов  на 2018 год в суммах   согласно приложению 4 к  настоящему  решению;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6.Утвердить в составе доходов бюджета Вышестеблиевского сельского поселения Темрюкского района безвозмездные поступления из федерального бюджета в сумме 202,6 тыс.руб.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Утвердить в составе доходов бюджета Вышестеблиевского сельского поселения Темрюкского района безвозмездные поступления из краевого бюджета в сумме 3,8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7.Установить нормативы распределения доходов в бюджет Вышестеблиевского сельского поселения Темрюкского района на 2019 год согласно приложению 5 к настоящему решению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8. Установить, что добровольные взносы и пожертвования, поступившие в бюджет Вышестеблиевского сельского поселения Темрюкского района, направляются в установленном порядке на увеличение расходов бюджета Вышестеблиевского сельского поселения соответственно целям их предоставления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цель добровольных взносов и пожертвований, поступивших в бюджет Вышестеблиевского сельского поселения, не определена, указанные средства направляются на финансовое обеспечение расходов бюджета Вышестеблиевского сельского поселения в соответствии с настоящим Решением»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9.Установить, что муниципальные унитарные предприятия  Вышестеблиевского  сельского поселения Темрюкского района направляют в бюджет поселения часть прибыли, остающейся в их распоряжении после уплаты налогов и иных обязательных платежей, в размере 30 процентов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0.Утвердить распределение бюджетных ассигнований по разделам и подразделам  классификации расходов бюджетов на 2019 год согласно приложению 6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Утвердить распределение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, группам (группам и подгруппам) видов расходов классификации расходов  бюджетов на 2019 год согласно приложению 7 к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Утвердить ведомственную структуру расходов бюджета Вышестеблиевского сельского поселения Темрюкского района на 2019 год согласно приложению 8 к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2.1 Утвердить в составе ведомственной структуры расходов бюджета Вышестеблиевского сельского поселения Темрюкского района на 2019 год (приложение 8 к настоящему решению) перечень и код главного распорядителя средств бюджета Вышестеблиевского сельского поселения Темрюкского района, перечень разделов, подразделов, целевых статей (муниципальных программ Вышестеблиевского сельского поселения Темрюкского района и непрограммных направлений деятельности), групп(групп и подгрупп) видов расходов бюджета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Вышестеблиевского сельского поселения Темрюкского района на 2019 год: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151,4 тыс.рублей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Вышестеблиевского сельского поселения Темрюкского района в сумме 12,0 тыс.рублей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(автономным) учреждениям Вышестеблиевского сельского поселения Темрюкского района в соответствии с абзацем вторым части 1 статьи 78.1 Бюджетного кодекса Российской Федерации и перечисленные ими в бюджет Вышестеблиевского сельского поселения Темрюкского района, возвращаются муниципальным бюджетным (автономным) учреждениям Вышестеблиевского сельского поселения Темрюк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Вышестеблиевского сельского поселения Темрюк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5.Утвердить источники внутреннего финансирования дефицита бюджета    Вышестеблиевского сельского поселения  Темрюкского района, перечень статей источников финансирования дефицитов бюджетов  на 2019 год согласно приложению 9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6.Не использованные по состоянию на 1 января 2020 года остатки  межбюджетных трансфертов, предоставленных из бюджета Вышестеблиевского сельского поселения Темрюкского района бюджету муниципального образования Темрюкский район в форме иных межбюджетных трансфертов, имеющих целевое назначение, подлежат возврату в бюджет Вышестеблиевского сельского поселения Темрюкского района в сроки и порядке, которые установлены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17. В соответствии с решениями главных администраторов доходов бюджетных средств межбюджетных трансфертов, полученных в  форме иных межбюджетных трансфертов, имеющих целевое назначение, не использованные по состоянию на 1 января 2020 года, могут быть направлены в доход бюджета муниципального образования Темрюкский район, которому они были ранее предоставлены, на те же цели в объеме, не превышающем остатка указанных межбюджетных трансфертов, при наличии потребности в указанных межбюджетных трансфертах в порядке, установленном муниципальными правовыми актами Вышестеблиевского сельского поселения Темрюкского района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8.Утвердить объем бюджетных ассигнований муниципального дорожного фонда Вышестеблиевского сельского поселения Темрюкского района на 2019 год в сумме 4280,3 тыс.рублей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>19.Увеличить размеры денежного вознаграждения лиц, замещающих муниципальные должности Вышестеблиевского сельского поселения Темрюкского района, а  также размеры месячных окладов муниципальных служащих Вышестеблиевского сельского поселения Темрюкского района с 1 января 2019 года на 5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</w:rPr>
        <w:t>20.</w:t>
      </w:r>
      <w:r>
        <w:rPr>
          <w:sz w:val="28"/>
          <w:szCs w:val="28"/>
        </w:rPr>
        <w:t>Установить, что администрация Вышестеблиевского сельского поселения Темрюкского района не вправе принимать решения, приводящие к увеличению в 2019-2021 годах штатной численности муниципальных служащих Вышестеблиевского сельского поселения Темрюкского района, за исключением случаев принятия решений о наделении Вышестеблиевского сельского поселения Темрюкского района дополнительными функциями в пределах установленной в соответствии с законодательством Российской компетен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1.Предусмотреть бюджетные ассигнования в целях повышения средней заработной платы работникам муниципальных учреждений отрасли культуры, искусства и кинематографии Вышестеблиевского сельского поселения Темрюкского района с 1 января 2018 года в соответствии с указом Президента Российской Федерации от 7 мая 2012 года №597 « О мероприятиях по реализации государственной социальной полити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2. Предусмотреть бюджетные ассигнования в целях повышения заработной платы (должностных окладов) работников муниципальных учреждений Вышестеблиевского сельского  поселения Темрюкского района с 1 января 2019 года на 5%»</w:t>
      </w:r>
    </w:p>
    <w:p>
      <w:pPr>
        <w:pStyle w:val="Normal"/>
        <w:ind w:firstLine="567"/>
        <w:jc w:val="both"/>
        <w:rPr/>
      </w:pPr>
      <w:r>
        <w:rPr>
          <w:sz w:val="28"/>
        </w:rPr>
        <w:t>23.</w:t>
      </w:r>
      <w:r>
        <w:rPr>
          <w:sz w:val="28"/>
          <w:szCs w:val="28"/>
        </w:rPr>
        <w:t xml:space="preserve">Установить, что в 2019 году органы местного самоуправл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 Темрюкский район, муниципальные учреждения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 Темрюкского района вправе осуществлять оплату услуг кредитных организаций по перечислению заработной платы лицам, замещающим муниципальные должности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_сельского поселения Темрюкский район, лицам, замещающим должности муниципальной службы администрации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ий район, и работникам согласно соответствующим договорам в пределах, утвержденных в установленном законодательством порядке смет доходов и расходов указанных органов и учреждений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4.Установить предельный объем муниципального долг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на 2019 год в сумме 12600,00 тысяч рублей.</w:t>
      </w:r>
    </w:p>
    <w:p>
      <w:pPr>
        <w:pStyle w:val="TextBodyIndent"/>
        <w:widowControl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5.Утвердить программу муниципальных заимствован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 на 2019 год, согласно приложению 10 к  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 Утвердить программу муниципальных гарантий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в валюте Российской Федерации на 2019 год, согласно приложению 11 к   настоящему 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7.Утвердить объем субсидий бюджету Краснодарского края из бюджета Вышестеблиевского сельского поселения Темрюкского района в сумме 23,5 тыс.рублей согласно приложению №12 к настоящему решению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 Остатки средств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, сложившиеся на начало текущего финансового года направляются: 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крытие временных кассовых разрывов, возникающих в ходе исполнения бюдж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;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плату заключенных от имени Вышестеблиевского сельского поселения Темрюкского района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, в объеме, не превышающем остатки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м), оказанной услуги, а также отдельных этапов поставки товаров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8. Муниципальные правовые акты Вышестеблиевского сельского поселения Темрюкского района подлежат приведению в соответствие с настоящим решением в трехмесячный срок со дня вступления в силу настоящего решения, за исключением случаев, установленных бюджетным законодательством Российской Федерации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Контроль за исполнением данного решения оставляю за собой и постоянной комиссией Совета </w:t>
      </w:r>
      <w:r>
        <w:rPr>
          <w:sz w:val="28"/>
        </w:rPr>
        <w:t>Вышестеблиевского</w:t>
      </w:r>
      <w:r>
        <w:rPr>
          <w:sz w:val="28"/>
          <w:szCs w:val="28"/>
        </w:rPr>
        <w:t xml:space="preserve">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0. Данное решение подлежит официальному опубликованию на сайте муниципального образования Темрюкский район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1.  Решение вступает в силу с 1 января 2019 года.</w:t>
      </w:r>
    </w:p>
    <w:p>
      <w:pPr>
        <w:pStyle w:val="TextBodyIndent"/>
        <w:widowControl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287"/>
        <w:gridCol w:w="4613"/>
      </w:tblGrid>
      <w:tr>
        <w:trPr>
          <w:trHeight w:val="2020" w:hRule="atLeast"/>
        </w:trPr>
        <w:tc>
          <w:tcPr>
            <w:tcW w:w="4954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Вышестеблиевского </w:t>
            </w:r>
          </w:p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 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spacing w:lineRule="auto" w:line="276" w:before="0" w:after="20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П.К. Хаджиди</w:t>
            </w:r>
          </w:p>
          <w:p>
            <w:pPr>
              <w:pStyle w:val="Normal"/>
              <w:tabs>
                <w:tab w:val="clear" w:pos="708"/>
                <w:tab w:val="left" w:pos="3252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  __  » _________ 2018г.</w:t>
              <w:tab/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Вышестеблиевского сельского поселения Темрюкского района</w:t>
              <w:tab/>
              <w:tab/>
              <w:t xml:space="preserve">                                                 _________________И.И. Пелипенко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>« __ » _______  2018 г.</w:t>
            </w:r>
          </w:p>
        </w:tc>
      </w:tr>
    </w:tbl>
    <w:p>
      <w:pPr>
        <w:pStyle w:val="Normal"/>
        <w:tabs>
          <w:tab w:val="clear" w:pos="708"/>
          <w:tab w:val="left" w:pos="8604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Е.Ю.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Д.В. Колмы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  Е.Е.Чер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TextBody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6:48:00Z</dcterms:created>
  <dc:creator>rumyantseva</dc:creator>
  <dc:description/>
  <cp:keywords/>
  <dc:language>en-US</dc:language>
  <cp:lastModifiedBy>HP</cp:lastModifiedBy>
  <cp:lastPrinted>2018-10-23T13:18:00Z</cp:lastPrinted>
  <dcterms:modified xsi:type="dcterms:W3CDTF">2018-10-31T07:46:00Z</dcterms:modified>
  <cp:revision>51</cp:revision>
  <dc:subject/>
  <dc:title/>
</cp:coreProperties>
</file>