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  <w:r>
        <w:rPr>
          <w:lang w:val="ru-RU"/>
        </w:rPr>
        <w:t>Приложение 1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>LXXX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ab/>
        <w:t xml:space="preserve">          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>от 30.10.2018 г.  №  26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9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23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231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а Вышестеблиевског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ельского поселения Темрюкского района    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П.К.Хаджид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8-10-31T11:31:00Z</cp:lastPrinted>
  <dcterms:modified xsi:type="dcterms:W3CDTF">2018-10-31T08:31:00Z</dcterms:modified>
  <cp:revision>135</cp:revision>
  <dc:subject/>
  <dc:title>                                                          Приложение № 11</dc:title>
</cp:coreProperties>
</file>