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6.09.2014                                                                                            № 16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Грицевич Янины Виктор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5 июля  2011 года серия 23-АИ  № 815591, кадастрового паспорта на земельный участок с кадастровым номером 23:30:0803015:172, расположенного по адресу: Краснодарский край, Темрюкский район,  станица Вышестеблиевская,  улица Кооперативная, 89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000 квадратных метров, с расположенными на нем объектами  недвижимости, образованному путём раздела земельного участка с кадастровым номером  23:30:0803015:172, присвоить почтовый адрес: Краснодарский край, Темрюкский район,  станица Вышестеблиевская,  улица Кооперативная, 89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913 квадратных метров, с расположенными на нем объектами  недвижимости, образованному путём раздела земельного участка с кадастровым номером  23:30:0803015:172, оставить почтовый адрес: Краснодарский край, Темрюкский район,  станица Вышестеблиевская, улица Кооперативная, 8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9-16T10:26:00Z</cp:lastPrinted>
  <dcterms:modified xsi:type="dcterms:W3CDTF">2014-10-08T13:35:00Z</dcterms:modified>
  <cp:revision>42</cp:revision>
  <dc:subject/>
  <dc:title>АДМИНИСТРАЦИЯ ВЫШЕСТЕБЛИЕВСКОГО</dc:title>
</cp:coreProperties>
</file>