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1.2013                                                                                         № 275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1 июня 2013 года № 143 «Об уточнении адреса объекта недвижимого имущества в станице  Вышестеблиевской Темрюкского района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357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 заявление Решитова Ремзи Февзиевича, </w:t>
      </w:r>
      <w:r>
        <w:rPr>
          <w:sz w:val="28"/>
        </w:rPr>
        <w:t>в связи с допущенной технической  ошибкой   п о с т а н о в л я ю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ункт 1  постановления администрации Вышестеблиевского сельского поселения Темрюкского района от 11 июня   2013 года № 143 «Об уточнении адреса объекта недвижимого имущества в станице  Вышестеблиевской Темрюкского района Краснодарского края», изложив его в новой редакции: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Объекту недвижимого имущества (квартира), общей площадью 75,1 квадратных метров, присвоить почтовый адрес: Краснодарский край, Темрюкский район, поселок Виноградный, улица Красноармейская 21, квартира 1.»</w:t>
      </w:r>
    </w:p>
    <w:p>
      <w:pPr>
        <w:pStyle w:val="TextBody"/>
        <w:ind w:firstLine="708"/>
        <w:rPr/>
      </w:pPr>
      <w:r>
        <w:rPr>
          <w:szCs w:val="28"/>
        </w:rPr>
        <w:t>2.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 Н. А. Кушик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29:00Z</dcterms:created>
  <dc:creator>XTreme</dc:creator>
  <dc:description/>
  <cp:keywords/>
  <dc:language>en-US</dc:language>
  <cp:lastModifiedBy>webadmin</cp:lastModifiedBy>
  <cp:lastPrinted>2013-05-31T10:17:00Z</cp:lastPrinted>
  <dcterms:modified xsi:type="dcterms:W3CDTF">2013-11-20T12:47:00Z</dcterms:modified>
  <cp:revision>5</cp:revision>
  <dc:subject/>
  <dc:title>АДМИНИСТРАЦИЯ ВЫШЕСТЕБЛИЕВСКОГО</dc:title>
</cp:coreProperties>
</file>