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______________ № ___</w:t>
      </w:r>
    </w:p>
    <w:p>
      <w:pPr>
        <w:pStyle w:val="Normal"/>
        <w:ind w:firstLine="482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№ </w:t>
      </w:r>
      <w:r>
        <w:rPr>
          <w:rFonts w:cs="Times New Roman CYR"/>
          <w:sz w:val="28"/>
          <w:szCs w:val="28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"Комплексное развитие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Вышестеблиевского сельского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autoSpaceDE w:val="false"/>
        <w:ind w:firstLine="4820"/>
        <w:rPr>
          <w:sz w:val="28"/>
          <w:szCs w:val="28"/>
        </w:rPr>
      </w:pP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autoSpaceDE w:val="false"/>
        <w:ind w:firstLine="4820"/>
        <w:rPr/>
      </w:pPr>
      <w:r>
        <w:rPr>
          <w:sz w:val="28"/>
          <w:szCs w:val="28"/>
        </w:rPr>
        <w:t xml:space="preserve">и дорожного хозяйства» </w:t>
      </w:r>
    </w:p>
    <w:p>
      <w:pPr>
        <w:pStyle w:val="Normal"/>
        <w:spacing w:lineRule="auto" w:line="228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и содержание автомобильных дорог местного значения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lineRule="auto" w:line="228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Heading1"/>
        <w:keepNext w:val="false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Цели, задачи и целевые показатели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еречень основных мероприятий муниципальной подпрограммы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5. Методика оценки эффективности реализации муниципальной подпрограммы</w:t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left="570" w:right="57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ind w:left="570"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Строительство, реконструкция, капитальный ремонт, ремонт и содержание автомобильных дорог местного значения»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616"/>
        <w:gridCol w:w="5616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left="-27" w:right="-52" w:hanging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  <w:p>
            <w:pPr>
              <w:pStyle w:val="ConsNonformat"/>
              <w:widowControl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left="-27" w:right="-52" w:hanging="0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  <w:tc>
          <w:tcPr>
            <w:tcW w:w="5616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5333"/>
      </w:tblGrid>
      <w:tr>
        <w:trPr>
          <w:trHeight w:val="16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3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одпрограммы </w:t>
            </w:r>
          </w:p>
        </w:tc>
        <w:tc>
          <w:tcPr>
            <w:tcW w:w="53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.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3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ссигнован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333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 – 14204,1 тыс.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44,6 тыс. руб. за счет средств местного бюджета; 7353.1тыс. руб. за счет средств краевого бюджета; 306.4 тыс. руб. софинансирование за счет местного бюджета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я за выполнением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й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5333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сельского поселения Темрюкского района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ind w:left="720" w:right="-1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Автомобильные дороги регионального значения составляют важнейшую часть транспортной инфраструктуры края, а экономика Краснодарского края напрямую зависит от эффективности работы транспортной инфраструктуры. Оживление секторов экономики, развитие портов на территории Темрюкского района  привело к изменению состава транспортного потока и росту интенсивности движения на территории Вышестеблиевского сельского поселения.</w:t>
      </w:r>
    </w:p>
    <w:p>
      <w:pPr>
        <w:pStyle w:val="TextBody"/>
        <w:ind w:firstLine="709"/>
        <w:rPr/>
      </w:pPr>
      <w:r>
        <w:rPr>
          <w:spacing w:val="-6"/>
          <w:szCs w:val="28"/>
        </w:rPr>
        <w:t>На территории поселения проходят автодороги регионального значения «п.Стрелка - станица Старотитаровская - п.Прогресс», «п.Сенной - станица Вышестеблиевская». В настоящее время ввиду отсутствия грузовой автодороги, магистральный большегрузный автотранспорт проходит по центральной улице Вышестеблиевского сельского поселения, чем усугубляет экологическую обстановку и пропускную способность. Основным направлением улучшения этой ситуации является строительство обхода населенных пункто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 xml:space="preserve">Основной целью подпрограммы является развитие сети автомобильных дорог. Для достижения поставленной цели необходимо решение следующих задач: 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содержанию автомобильных дорог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Выполнение мероприятий по </w:t>
      </w:r>
      <w:r>
        <w:rPr>
          <w:sz w:val="28"/>
          <w:szCs w:val="28"/>
        </w:rPr>
        <w:t>капитальному ремонту и ремонту автомобильных дорог общего пользования местного значения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ликвидации последствий чрезвычайных ситуаций на автомобильных дорогах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  <w:t>Тактическая задача обеспечение комплексного развития, устойчивого функционирования автомобильных дорог с учетом целевого и эффективного использования бюджетных средств.</w:t>
      </w:r>
    </w:p>
    <w:p>
      <w:pPr>
        <w:pStyle w:val="TextBody"/>
        <w:ind w:firstLine="709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numPr>
          <w:ilvl w:val="0"/>
          <w:numId w:val="2"/>
        </w:numPr>
        <w:ind w:left="720" w:right="575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Строительство, реконструкция, капитальный ремонт, ремонт и содержание автомобильных дорог местного значения»</w:t>
      </w:r>
    </w:p>
    <w:p>
      <w:pPr>
        <w:pStyle w:val="ConsTitle"/>
        <w:widowControl/>
        <w:ind w:left="720" w:right="57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245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02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57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Строительство, реконструкция, капитальный ремонт, ремонт и содержание автомобильных дорог местного знач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4204,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14204,1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ЧЕНЬ</w:t>
      </w:r>
    </w:p>
    <w:p>
      <w:pPr>
        <w:pStyle w:val="ConsTitle"/>
        <w:widowControl/>
        <w:ind w:right="5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ы «Строительство, реконструкция, капитальный ремонт, ремонт и содержание автомобильных дорог местного значения»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1155"/>
        <w:gridCol w:w="417"/>
        <w:gridCol w:w="961"/>
        <w:gridCol w:w="974"/>
        <w:gridCol w:w="554"/>
        <w:gridCol w:w="826"/>
        <w:gridCol w:w="1141"/>
        <w:gridCol w:w="831"/>
        <w:gridCol w:w="1063"/>
        <w:gridCol w:w="1342"/>
      </w:tblGrid>
      <w:tr>
        <w:trPr/>
        <w:tc>
          <w:tcPr>
            <w:tcW w:w="9734" w:type="dxa"/>
            <w:gridSpan w:val="11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  <w:hyperlink w:anchor="sub_3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sz w:val="22"/>
                  <w:szCs w:val="22"/>
                </w:rPr>
                <w:t>1</w:t>
              </w:r>
            </w:hyperlink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ы реализации</w:t>
            </w:r>
          </w:p>
        </w:tc>
        <w:tc>
          <w:tcPr>
            <w:tcW w:w="4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, тыс. рублей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ый результат реализации мероприятия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3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зрезе источников финансирования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е бюджет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финансирование мест. бюджета</w:t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и 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>
          <w:trHeight w:val="983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«строительство и реконструкция автомобильных дорог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21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4,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4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Вышестеблиевского сельского поселения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 «</w:t>
            </w:r>
            <w:r>
              <w:rPr>
                <w:sz w:val="22"/>
                <w:szCs w:val="22"/>
              </w:rPr>
              <w:t>капитальный ремонт и ремонт автомобильных дорог общего пользования местного значения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59,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3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содержание автомобильных дорог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1.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 « ликвидация последствий чрезвычайных ситуаций на автомобильных дорогах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.1.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роприяти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Обустройство ограждений и пешеходных переходов»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2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04,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53,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left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6544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одпрограммы составляет 14219,1 тыс. рублей.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753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766"/>
        <w:gridCol w:w="1843"/>
        <w:gridCol w:w="1134"/>
        <w:gridCol w:w="1843"/>
      </w:tblGrid>
      <w:tr>
        <w:trPr>
          <w:tblHeader w:val="true"/>
          <w:trHeight w:val="648" w:hRule="atLeast"/>
          <w:cantSplit w:val="true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№ </w:t>
            </w:r>
          </w:p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0" w:after="280"/>
              <w:jc w:val="center"/>
              <w:rPr/>
            </w:pPr>
            <w:r>
              <w:rPr/>
              <w:t>Финансовые затраты,</w:t>
            </w:r>
          </w:p>
          <w:p>
            <w:pPr>
              <w:pStyle w:val="Style19"/>
              <w:spacing w:before="280" w:after="0"/>
              <w:jc w:val="center"/>
              <w:rPr/>
            </w:pPr>
            <w:r>
              <w:rPr/>
              <w:t xml:space="preserve">в рублях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648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/>
            </w:pPr>
            <w:r>
              <w:rPr/>
              <w:t>Строительство и реконструкция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14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540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  <w:p>
            <w:pPr>
              <w:pStyle w:val="Style19"/>
              <w:snapToGrid w:val="false"/>
              <w:spacing w:before="28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12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21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7353,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4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Софинансирование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6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Содержание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both"/>
              <w:rPr/>
            </w:pPr>
            <w:r>
              <w:rPr/>
              <w:t>Ликвидация последствий чрезвычайных ситуаций на автомобильных дорог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100" w:after="100"/>
              <w:ind w:lef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ограждений и пешеходных пере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главы администрации</w:t>
            </w:r>
          </w:p>
        </w:tc>
      </w:tr>
      <w:tr>
        <w:trPr>
          <w:trHeight w:val="270" w:hRule="atLeast"/>
        </w:trPr>
        <w:tc>
          <w:tcPr>
            <w:tcW w:w="52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6544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735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2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Софинансирование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  <w:t>306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69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Методика оценки эффективности реализации муниципальной подпрограмм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r>
        <w:rPr>
          <w:szCs w:val="28"/>
        </w:rPr>
        <w:t>Начальник финансового отдела                                                          А.Ю.Лобыц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1-09-23T15:42:00Z</cp:lastPrinted>
  <dcterms:modified xsi:type="dcterms:W3CDTF">2021-11-11T12:48:00Z</dcterms:modified>
  <cp:revision>138</cp:revision>
  <dc:subject/>
  <dc:title>                                                                                 </dc:title>
</cp:coreProperties>
</file>