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__ № ____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left="4820" w:hanging="0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40"/>
        <w:jc w:val="center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spacing w:lineRule="auto" w:line="36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Повышение безопасности дорожного движения в  Вышестеблиевском сельском поселении Темрюкского района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  Вышестеблиевского сельского поселения Темрюкского района, являющийся ответственным за разработку и реализацию муниципальной 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количества дорожно- 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опасного поведения участников дорожного движения, сокращение детского дорожно-транспорт</w:t>
              <w:softHyphen/>
              <w:t xml:space="preserve">ного травматизма, повышение квалификации работников системы образования по вопросам профилактики дорожно-транспортного травматизма,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, повышение эффективности функционирования системы управления в области обеспечения безопасности дорожного движения на местном уровне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 – 553,0 тыс. рубле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pacing w:val="-6"/>
          <w:szCs w:val="28"/>
        </w:rPr>
        <w:t xml:space="preserve">Проблема аварийности, связанная с автомобильным транспортом (далее – </w:t>
      </w:r>
      <w:r>
        <w:rPr>
          <w:szCs w:val="28"/>
        </w:rPr>
        <w:t>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ий район в Краснодарском крае по уровню автомобилизации занимает не последнее место среди всех районов края. На каждую тысячу человек населения зарегистрировано 296 единиц автомототранспортных средств. Опережающие темпы оживления секторов экономики, портов и курортов Таманского полуострова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Вышестеблиевском поселении обострилась ситуация в связи с отсутствием объездных дорог и прохождением большегрузных автомобилей, с которыми  усугубилась обстановка. На центральных улицах станицы Вышестеблиевской и поселка Виноградный находятся социальные объекты, такие как Дом культуры, школа, детский сад и т.д., участились случаи не соблюдения скоростного режима ввиду отсутствия систем видеонаблюдения фиксирующих скоростной режи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блемы существуют и в дорожном комплексе. </w:t>
      </w:r>
      <w:r>
        <w:rPr>
          <w:sz w:val="28"/>
          <w:szCs w:val="28"/>
        </w:rPr>
        <w:t xml:space="preserve">Недостаточное освещение улично-дорожной сети, несоответствие состояния дорожного покрытия установленным нормативам.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Аварийность на дорогах сельского поселения объясняется следующими основными причинами: 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firstLine="851"/>
        <w:rPr/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; </w:t>
      </w:r>
    </w:p>
    <w:p>
      <w:pPr>
        <w:pStyle w:val="TextBody"/>
        <w:ind w:firstLine="709"/>
        <w:rPr/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firstLine="709"/>
        <w:rPr/>
      </w:pPr>
      <w:r>
        <w:rPr>
          <w:szCs w:val="28"/>
        </w:rPr>
        <w:t xml:space="preserve"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 </w:t>
      </w:r>
    </w:p>
    <w:p>
      <w:pPr>
        <w:pStyle w:val="TextBody"/>
        <w:ind w:firstLine="709"/>
        <w:rPr/>
      </w:pPr>
      <w:r>
        <w:rPr>
          <w:szCs w:val="28"/>
        </w:rPr>
        <w:t xml:space="preserve">Изучение особенностей современного дорожно-транспортного травматизма показывает, что происходит постепенное увеличение количества дорожно-транспортных происшествий, в результате которых пострадавшие получают травмы, характеризующиеся особой степенью тяжести. Неэффективное оказание экстренной медицинской помощи лицам, пострадавшим в результате таких дорожно-транспортных происшествий, является одной из основных причин их высокой смертности. </w:t>
      </w:r>
    </w:p>
    <w:p>
      <w:pPr>
        <w:pStyle w:val="TextBody"/>
        <w:ind w:firstLine="709"/>
        <w:rPr/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государственной политики, координации усилий государства и общества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firstLine="709"/>
        <w:rPr/>
      </w:pPr>
      <w:r>
        <w:rPr>
          <w:szCs w:val="28"/>
        </w:rPr>
        <w:t>Существующая система обеспечения безопасности дорожного движения характеризуется недостаточной комплексностью и отсутствием эффективного механизма координации действий органов исполнительной власти, что ведет к разобщенности при осуществлении деятельности в области обеспечения безопасности дорожного движения.</w:t>
      </w:r>
    </w:p>
    <w:p>
      <w:pPr>
        <w:pStyle w:val="TextBody"/>
        <w:ind w:firstLine="709"/>
        <w:rPr/>
      </w:pPr>
      <w:r>
        <w:rPr>
          <w:szCs w:val="28"/>
        </w:rPr>
        <w:t xml:space="preserve">Сложившееся положение дел усугубляется неэффективным использованием реальных рычагов воздействия на негативные процессы, происходящие в области обеспечения безопасности дорожного движения. </w:t>
      </w:r>
    </w:p>
    <w:p>
      <w:pPr>
        <w:pStyle w:val="TextBody"/>
        <w:ind w:firstLine="709"/>
        <w:rPr/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firstLine="851"/>
        <w:rPr/>
      </w:pP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межотраслевой и межведомственный характер проблемы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TextBody"/>
        <w:ind w:firstLine="709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одпрограммы «Повышение безопасности дорожного движения в Вышестеблиевском сельском поселении Темрюкского района»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987"/>
        <w:gridCol w:w="1697"/>
        <w:gridCol w:w="1559"/>
        <w:gridCol w:w="3828"/>
      </w:tblGrid>
      <w:tr>
        <w:trPr>
          <w:trHeight w:val="228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\п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т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показателя</w:t>
            </w:r>
          </w:p>
        </w:tc>
      </w:tr>
      <w:tr>
        <w:trPr>
          <w:trHeight w:val="2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>
          <w:trHeight w:val="6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  <w:t xml:space="preserve">Муниципальная подпрограмм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евой показатель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,руб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Цп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</w:tc>
      </w:tr>
      <w:tr>
        <w:trPr>
          <w:trHeight w:val="22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3,0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Повышение безопасности дорожного дви</w:t>
      </w:r>
      <w:r>
        <w:rPr/>
        <w:t>жения в Вышестеблиевском сельском поселении Темрюкского района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322"/>
        <w:gridCol w:w="395"/>
        <w:gridCol w:w="1025"/>
        <w:gridCol w:w="636"/>
        <w:gridCol w:w="808"/>
        <w:gridCol w:w="644"/>
        <w:gridCol w:w="724"/>
        <w:gridCol w:w="183"/>
        <w:gridCol w:w="854"/>
        <w:gridCol w:w="1259"/>
        <w:gridCol w:w="1313"/>
      </w:tblGrid>
      <w:tr>
        <w:trPr/>
        <w:tc>
          <w:tcPr>
            <w:tcW w:w="9638" w:type="dxa"/>
            <w:gridSpan w:val="12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1</w:t>
              </w:r>
            </w:hyperlink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3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3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е бюджеты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кращение количества дорожно-транспортных происшествий, сокращение количества лиц, погибших в результате дорожно-транспортных происшествий и получивших травмы и увеч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едупреждение опасного поведения участников дорожного движения, сокращение детского дорожно-транспортного травматизма; повышение квалификации работников системы образования по вопросам профилактики дорожно-транспортного травматизма; совершенствование организации движения транспорта и пешеходов в населенном пункте, повышение эффективности оказания экстренной медицинской помощи лицам, пострадавшим в дорожно-транспортных происшествиях;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9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Нанесение разметк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«Обслуживание улично-дорожной сети искусственным освещением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сновное мероприятие «Создание системы маршрутного ориентирования участников дорожного движения, установка дорожных знаков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</w:rPr>
              <w:t>388</w:t>
            </w:r>
            <w:r>
              <w:rPr>
                <w:rFonts w:cs="Times New Roman" w:ascii="Times New Roman" w:hAnsi="Times New Roman"/>
                <w:lang w:val="en-US"/>
              </w:rPr>
              <w:t>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88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.1.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« Ремонт и содержание улично-дорожной сети Вышестеблиевского сельского поселени»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.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553,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553,0 тыс. рублей.</w:t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908"/>
        <w:gridCol w:w="1701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Нанесение разметки проезжей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Обслуживание улично-дорожной сети искусственным освещ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здание системы маршрутного ориентирования участников дорожного движения, установка дорожных зн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8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Ремонт и содержание улично-дорожной сети Вышестеблие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.Д. Шевченко</w:t>
            </w:r>
          </w:p>
        </w:tc>
      </w:tr>
      <w:tr>
        <w:trPr/>
        <w:tc>
          <w:tcPr>
            <w:tcW w:w="5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5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подпрограммы не реже чем 1 раз в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емрюкского района                                                        П.К. Хаджид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3-11T08:52:00Z</cp:lastPrinted>
  <dcterms:modified xsi:type="dcterms:W3CDTF">2021-11-11T12:43:00Z</dcterms:modified>
  <cp:revision>84</cp:revision>
  <dc:subject/>
  <dc:title>                                                                                 </dc:title>
</cp:coreProperties>
</file>