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  <w:lang w:eastAsia="zh-CN"/>
        </w:rPr>
      </w:pPr>
      <w:r>
        <w:rPr>
          <w:rFonts w:cs="Times New Roman" w:ascii="Times New Roman" w:hAnsi="Times New Roman"/>
          <w:spacing w:val="-12"/>
          <w:sz w:val="28"/>
          <w:szCs w:val="28"/>
          <w:lang w:eastAsia="zh-CN"/>
        </w:rPr>
        <w:t>от _____________ № 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4820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820" w:hanging="5103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поселения Темрюкского района «Об утверждении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11.2020 № 191</w:t>
      </w:r>
    </w:p>
    <w:p>
      <w:pPr>
        <w:pStyle w:val="Normal"/>
        <w:spacing w:lineRule="atLeast" w:line="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 сельского поселения Темрюкского района</w:t>
            </w:r>
          </w:p>
        </w:tc>
      </w:tr>
      <w:tr>
        <w:trPr>
          <w:trHeight w:val="440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) подпрограмма «Повышение безопасности дорожного движения в Вышестеблиевском сельском поселении Темрюкского райо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подпрограмма «Строительство, реконструкция, капитальный ремонт, ремонт и содержание автомобильных дорог местного значения»;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) подпрограмма «Мероприятия по землеустройству и землепользованию»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4) подпрограмма «Комплексное развитие систем коммунальное инфраструктуры Вышестеблиевского сельского поселения» </w:t>
            </w:r>
          </w:p>
        </w:tc>
      </w:tr>
      <w:tr>
        <w:trPr>
          <w:trHeight w:val="416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портных происшествий, сокращение количества лиц, погибших в результате дорожно-транспортных происшествий и получивших травмы и увечья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капитальному ремонту и ремонту автомобильных дорог общего пользования мест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организации движения транспорта и пешеходов в поселен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питальный ремонт и ремонт автомобильных дорог общего пользования местного значения, включая проектно-изыскательские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опасность дорожного движени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установленных светофор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составляет 15587,1 тыс. рублей в том числе: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. подпрограмма «Повышение безопасности дорожного движения в Вышестеблиевском сельском поселении Темрюкского района»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 – 553,0 тыс. 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«Строительство, реконструкция, капитальный ремонт, ремонт и содержание автомобильных дорог местного значения»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на 2021 год -14204,1 тыс. руб.: из бюджета поселения– 6544,6 тыс.рублей; краевого бюджета – 7353,1 тыс. руб.; 306,4 тыс.руб. – софинансирование из местного бюджет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программа «Мероприятия по землеустройству и землепользованию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40,0 тыс. руб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дпрограмма «Комплексное развитие систем коммунальной инфраструктуры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 за счёт средств местного бюджета составляет 790,0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2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24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.</w:t>
      </w:r>
    </w:p>
    <w:p>
      <w:pPr>
        <w:pStyle w:val="ConsPlusNormal"/>
        <w:widowControl/>
        <w:numPr>
          <w:ilvl w:val="0"/>
          <w:numId w:val="0"/>
        </w:numPr>
        <w:ind w:firstLine="567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Хорошее состояние улично-дорожной сети - необходимое условие успешного развития экономики Вышестеблиевского сельского поселения Темрюкского района и улучшения условий жизни населения.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опасность дорожного движения.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right="0" w:firstLine="567"/>
        <w:jc w:val="both"/>
        <w:rPr/>
      </w:pPr>
      <w:r>
        <w:rPr>
          <w:szCs w:val="28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right="0" w:firstLine="567"/>
        <w:jc w:val="both"/>
        <w:rPr>
          <w:szCs w:val="28"/>
        </w:rPr>
      </w:pPr>
      <w:r>
        <w:rPr>
          <w:szCs w:val="28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014 года в Вышестеблиевском сельском поселении Темрюкского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Цели муниципальной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ети автомобильных дорог муниципаль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оритетные направления решения задач определены постановлением главы администрации (губернатора) Краснодарского края от 11 октября 2013 года № 1170 «Об утверждении государственной программы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«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документы территориального планиров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, реконструкция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работ по капитальному ремонту и ремонту автомобильных дорог общего пользования местного знач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содержанию автомобильных дорог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движения транс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- 2021 год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истема программных мероприятий представлена пятью подпрограммами</w:t>
      </w:r>
      <w:r>
        <w:rPr>
          <w:rFonts w:cs="Times New Roman" w:ascii="Times New Roman" w:hAnsi="Times New Roman"/>
          <w:spacing w:val="-3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Строительство, реконструкция, капитальный ремонт, ремонт и содержание автомобильных дорог местного значения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«Повышение безопасности дорожного движения в Вышестеблиевском сельском поселении Темрюкского района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программа «Мероприятия по землеустройству и землепользованию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дпрограмма «Комплексное развитие систем коммунальной инфраструктуры Вышестеблиевского сельского посе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5587,1 тыс. рублей, в том числе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>
          <w:trHeight w:val="89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униципальной программы на 2021 год, (тыс. рублей)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04,1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безопасности дорожного движения в Вышестеблиевском сельском поселении Темрюкского района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,0</w:t>
            </w:r>
          </w:p>
        </w:tc>
      </w:tr>
      <w:tr>
        <w:trPr>
          <w:trHeight w:val="29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5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Вышестеблиевского сельского посел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,0</w:t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22"/>
      <w:bookmarkEnd w:id="0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Start w:id="2" w:name="sub_1022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1"/>
      <w:bookmarkEnd w:id="3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4" w:name="sub_105"/>
      <w:bookmarkEnd w:id="4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 xml:space="preserve">Начальник финансового отдела </w:t>
      </w:r>
      <w:r>
        <w:rPr>
          <w:szCs w:val="28"/>
          <w:lang w:val="ru-RU"/>
        </w:rPr>
        <w:t xml:space="preserve">                                                    А</w:t>
      </w:r>
      <w:r>
        <w:rPr>
          <w:szCs w:val="28"/>
        </w:rPr>
        <w:t>.Ю.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966"/>
        </w:tabs>
        <w:ind w:left="5966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92516.0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3:24:00Z</dcterms:created>
  <dc:creator>User</dc:creator>
  <dc:description/>
  <cp:keywords/>
  <dc:language>en-US</dc:language>
  <cp:lastModifiedBy>Пользователь</cp:lastModifiedBy>
  <cp:lastPrinted>2021-09-23T15:43:00Z</cp:lastPrinted>
  <dcterms:modified xsi:type="dcterms:W3CDTF">2021-11-11T12:51:00Z</dcterms:modified>
  <cp:revision>117</cp:revision>
  <dc:subject/>
  <dc:title>ПРИЛОЖЕНИЕ</dc:title>
</cp:coreProperties>
</file>