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171"/>
      <w:bookmarkEnd w:id="0"/>
      <w:r>
        <w:rPr>
          <w:rFonts w:cs="Times New Roman" w:ascii="Times New Roman" w:hAnsi="Times New Roman"/>
          <w:sz w:val="28"/>
          <w:szCs w:val="28"/>
        </w:rPr>
        <w:t>Показатели по поступления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ыплатам учреждения (подразделения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03 декабря 2018 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2"/>
        <w:gridCol w:w="850"/>
        <w:gridCol w:w="1560"/>
        <w:gridCol w:w="1528"/>
        <w:gridCol w:w="1760"/>
        <w:gridCol w:w="1956"/>
        <w:gridCol w:w="1276"/>
        <w:gridCol w:w="1276"/>
        <w:gridCol w:w="1229"/>
        <w:gridCol w:w="1039"/>
      </w:tblGrid>
      <w:tr>
        <w:trPr>
          <w:tblHeader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 Российской Федерации</w:t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, руб. (с точностью до двух знаков после запятой - 0,00)</w:t>
            </w:r>
          </w:p>
        </w:tc>
      </w:tr>
      <w:tr>
        <w:trPr>
          <w:tblHeader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blHeader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финансовое обеспечение выполнения государственного (муниципального) задания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, предоставляемые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абзацем вторым пункта 1 статьи 78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юджетного кодекса Российской Федер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осуществление капитальных влож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язательного медицинского страхова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оказания услуг (выполнения работ) на платной основе и от иной приносящей доход деятельности</w:t>
            </w:r>
          </w:p>
        </w:tc>
      </w:tr>
      <w:tr>
        <w:trPr>
          <w:tblHeader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гранты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оходов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19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510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8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P208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1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P229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услуг,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штрафов, пеней, иных сумм принудительного изъ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наднациональных организаций, правительств иностранных государств, международных финансов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убсидии, предоставленные из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8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P289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пераций с акти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по расходам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19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510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P319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на: выплаты персоналу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руда и начисления на выплаты по оплате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3205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1405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и иные выплаты населению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у налогов, сборов и иных платежей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00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P412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 (кроме расходов на закупку товаров, работ, услу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P422"/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закупку товаров, работ, услуг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7241,3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2241,3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" w:name="P452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финансовых активов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ытие финансовых активов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8" w:name="P504"/>
            <w:bookmarkEnd w:id="8"/>
            <w:r>
              <w:rPr>
                <w:rFonts w:cs="Times New Roman" w:ascii="Times New Roman" w:hAnsi="Times New Roman"/>
                <w:sz w:val="24"/>
                <w:szCs w:val="24"/>
              </w:rPr>
              <w:t>прочие выб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9" w:name="P514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начал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0" w:name="P524"/>
            <w:bookmarkEnd w:id="10"/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конец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Таблица 2.1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1" w:name="P539"/>
      <w:bookmarkEnd w:id="11"/>
      <w:r>
        <w:rPr>
          <w:rFonts w:cs="Times New Roman" w:ascii="Times New Roman" w:hAnsi="Times New Roman"/>
          <w:sz w:val="28"/>
          <w:szCs w:val="28"/>
        </w:rPr>
        <w:t>Показатели выплат по расхода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купку товаров, работ, услуг учреждения (подразделения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03 декабря 2018 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737"/>
        <w:gridCol w:w="850"/>
        <w:gridCol w:w="1302"/>
        <w:gridCol w:w="1302"/>
        <w:gridCol w:w="1302"/>
        <w:gridCol w:w="1302"/>
        <w:gridCol w:w="1302"/>
        <w:gridCol w:w="1302"/>
        <w:gridCol w:w="1302"/>
        <w:gridCol w:w="1302"/>
        <w:gridCol w:w="1306"/>
      </w:tblGrid>
      <w:tr>
        <w:trPr>
          <w:tblHeader w:val="true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начала закупки</w:t>
            </w:r>
          </w:p>
        </w:tc>
        <w:tc>
          <w:tcPr>
            <w:tcW w:w="11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ыплат по расходам на закупку товаров, работ и услуг, руб. (с точностью до двух знаков после запятой - 0,00</w:t>
            </w:r>
          </w:p>
        </w:tc>
      </w:tr>
      <w:tr>
        <w:trPr>
          <w:tblHeader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на закупки</w:t>
            </w:r>
          </w:p>
        </w:tc>
        <w:tc>
          <w:tcPr>
            <w:tcW w:w="7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blHeader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5 апреля 2013 года №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3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Федеральны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18 июля 2011 года №223-ФЗ «О закупках товаров, работ, услуг отдельными видами юридических лиц»</w:t>
            </w:r>
          </w:p>
        </w:tc>
      </w:tr>
      <w:tr>
        <w:trPr>
          <w:tblHeader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2-о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2-о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</w:tr>
      <w:tr>
        <w:trPr>
          <w:tblHeader w:val="true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2" w:name="P566"/>
            <w:bookmarkEnd w:id="12"/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3" w:name="P568"/>
            <w:bookmarkEnd w:id="13"/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4" w:name="P569"/>
            <w:bookmarkEnd w:id="14"/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5" w:name="P571"/>
            <w:bookmarkEnd w:id="15"/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6" w:name="P572"/>
            <w:bookmarkEnd w:id="16"/>
            <w:r>
              <w:rPr>
                <w:rFonts w:cs="Times New Roman" w:ascii="Times New Roman" w:hAnsi="Times New Roman"/>
                <w:sz w:val="24"/>
                <w:szCs w:val="24"/>
              </w:rPr>
              <w:t>Выплаты по расходам на закупку товаров, работ, услуг всего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7241,3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7241,3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7" w:name="P584"/>
            <w:bookmarkEnd w:id="17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на оплату контрактов заключенных до начала очередного финансового года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купку товаров, работ, услуг по году начала закуп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7241,3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7241,3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2E3A1ACBC17E94A822BA9E354A3BFBA9E9778F56623B26044B1418D43C14B8F4C051F918D0o9nCF" TargetMode="External"/><Relationship Id="rId3" Type="http://schemas.openxmlformats.org/officeDocument/2006/relationships/hyperlink" Target="consultantplus://offline/ref=A62E3A1ACBC17E94A822BA9E354A3BFBA9E8778F50603B26044B1418D4o3nCF" TargetMode="External"/><Relationship Id="rId4" Type="http://schemas.openxmlformats.org/officeDocument/2006/relationships/hyperlink" Target="consultantplus://offline/ref=A62E3A1ACBC17E94A822BA9E354A3BFBA9E9758A57643B26044B1418D4o3nC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7:20:00Z</dcterms:created>
  <dc:creator>Natalia</dc:creator>
  <dc:description/>
  <cp:keywords/>
  <dc:language>en-US</dc:language>
  <cp:lastModifiedBy>Администрация</cp:lastModifiedBy>
  <cp:lastPrinted>2018-06-29T09:28:00Z</cp:lastPrinted>
  <dcterms:modified xsi:type="dcterms:W3CDTF">2018-12-05T12:35:00Z</dcterms:modified>
  <cp:revision>33</cp:revision>
  <dc:subject/>
  <dc:title/>
</cp:coreProperties>
</file>