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630805</wp:posOffset>
            </wp:positionH>
            <wp:positionV relativeFrom="margin">
              <wp:posOffset>-41084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Heading"/>
        <w:jc w:val="left"/>
        <w:rPr/>
      </w:pPr>
      <w:r>
        <w:rPr/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РЮКСКОГО РАЙОНА</w:t>
      </w:r>
    </w:p>
    <w:p>
      <w:pPr>
        <w:pStyle w:val="Normal"/>
        <w:tabs>
          <w:tab w:val="clear" w:pos="708"/>
          <w:tab w:val="left" w:pos="844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3"/>
        </w:numPr>
        <w:rPr/>
      </w:pPr>
      <w:r>
        <w:rPr/>
        <w:t>РЕШЕНИЕ № 206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sz w:val="28"/>
          <w:szCs w:val="28"/>
          <w:lang w:val="en-US"/>
        </w:rPr>
        <w:t>LXVII</w:t>
      </w:r>
      <w:r>
        <w:rPr>
          <w:sz w:val="28"/>
        </w:rPr>
        <w:t xml:space="preserve">сессия                                                                                        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rPr/>
      </w:pPr>
      <w:r>
        <w:rPr>
          <w:sz w:val="28"/>
        </w:rPr>
        <w:t xml:space="preserve">24.10.2017года                                                                  ст.  Вышестеблиевска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О</w:t>
      </w:r>
      <w:r>
        <w:rPr>
          <w:b/>
          <w:sz w:val="28"/>
        </w:rPr>
        <w:t xml:space="preserve"> выполнении </w:t>
      </w:r>
      <w:r>
        <w:rPr>
          <w:b/>
          <w:sz w:val="28"/>
          <w:szCs w:val="28"/>
        </w:rPr>
        <w:t>индикативного плана  социально-экономического  развития Вышестеблиевского сельского поселения Темрюкского района за 2016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Из установленных 80 индикаторов плана социально-экономического развития на 2016 год на 100% и более выполнены 70 показателей (87,5% приложение)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еднегодовая численность постоянного населения составила в 2016 году 6,0 тыс. человек, что  составляет 101,7 % к уровню 2015 г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прибыль прибыльных предприятий составила 288,0 млн. рублей, что в 2,5 раз выше уровня 2015 год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Фонд оплаты труда за 2016 год составил 540,0 млн. рублей, что на 7,3% выше, чем в 2015 год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</w:t>
      </w:r>
      <w:r>
        <w:rPr>
          <w:sz w:val="28"/>
        </w:rPr>
        <w:t xml:space="preserve">К числу </w:t>
      </w:r>
      <w:r>
        <w:rPr>
          <w:sz w:val="28"/>
          <w:szCs w:val="28"/>
        </w:rPr>
        <w:t xml:space="preserve">бюджетообразующих предприятий Вышестеблиевского сельского поселения относятся: ЗАО «Победа» и филиал ЗАО МПБК «Очаково Южная винная компания, ООО «АПК Мильстрим-Черноморские вина», ООО АФ «Мирный», ООО «Долина»,  Вышестеблиевское сельпо. Они  занимают наибольший удельный вес в объеме производства основных видов промышленной продукции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дукт промышленности Вышестеблиевского сельского поселения Темрюкского района  составил 2359,7 млн. рублей, что на 9,8% ниже планового показателя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2016 году произведено основных видов промышленной продукции :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на игристые и газированные – 198,0 тыс.дал., что ниже планового показателя на 34,0%;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на натуральные столовые – 2869,9 тыс.дал., что ниже  планового показателя на 1,7%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видов сельскохозяйственной продукци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ерна (в весе после доработки) – 2,85 тыс. тонн, что выше планового показателя на 5,6%. </w:t>
      </w:r>
    </w:p>
    <w:p>
      <w:pPr>
        <w:pStyle w:val="3"/>
        <w:tabs>
          <w:tab w:val="clear" w:pos="708"/>
          <w:tab w:val="left" w:pos="0" w:leader="none"/>
          <w:tab w:val="left" w:pos="300" w:leader="none"/>
        </w:tabs>
        <w:spacing w:before="0" w:after="0"/>
        <w:ind w:right="40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вощей – 2,20 тыс.тонн, что составило 71,0 % планового показателя.   Это, в основном, обусловлено переориентацией  ряда КФХ на виноградарство.</w:t>
      </w:r>
    </w:p>
    <w:p>
      <w:pPr>
        <w:pStyle w:val="3"/>
        <w:tabs>
          <w:tab w:val="clear" w:pos="708"/>
          <w:tab w:val="left" w:pos="300" w:leader="none"/>
          <w:tab w:val="left" w:pos="900" w:leader="none"/>
        </w:tabs>
        <w:spacing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инограда – 26,69 тыс. тонн, что на 34,5% выше планового показателя.</w:t>
      </w:r>
    </w:p>
    <w:p>
      <w:pPr>
        <w:pStyle w:val="3"/>
        <w:tabs>
          <w:tab w:val="clear" w:pos="708"/>
          <w:tab w:val="left" w:pos="0" w:leader="none"/>
          <w:tab w:val="left" w:pos="300" w:leader="none"/>
        </w:tabs>
        <w:spacing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Отрасль животноводства в виноградарских хозяйствах Темрюкского района всегда развивалась как подсобное производство, что обусловлено не только узкой специализацией виноградарско – винодельческих предприятий, но и природно-климатическими условиями района (зона недостаточного увлажнения, отсутствие кормовой базы).</w:t>
      </w:r>
    </w:p>
    <w:p>
      <w:pPr>
        <w:pStyle w:val="Normal"/>
        <w:tabs>
          <w:tab w:val="clear" w:pos="708"/>
          <w:tab w:val="left" w:pos="9540" w:leader="none"/>
        </w:tabs>
        <w:ind w:right="41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16 году поголовье КРС выросло и составило 127,2% к плановому показателю.</w:t>
      </w:r>
    </w:p>
    <w:p>
      <w:pPr>
        <w:pStyle w:val="Normal"/>
        <w:tabs>
          <w:tab w:val="clear" w:pos="708"/>
          <w:tab w:val="left" w:pos="9540" w:leader="none"/>
        </w:tabs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месте с тем, выросли показатели поголовья коз и овец. Так, их количество в 2016  составило 215 голов, что на 2,4%  выше уровня 2015 года.</w:t>
      </w:r>
    </w:p>
    <w:p>
      <w:pPr>
        <w:pStyle w:val="Normal"/>
        <w:tabs>
          <w:tab w:val="clear" w:pos="708"/>
          <w:tab w:val="left" w:pos="9540" w:leader="none"/>
        </w:tabs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головье  птицы составило 21,0 тысяч, что на 6,6% выше планового показа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ы плановые показатели в потребительской сфе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орот розничной торговли в 2016 году составил 1340,50 млн. рублей и превысил уровень прошлого года в сопоставимых ценах на 6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орот общественного питания в 2016 году составил 22,1 млн. рублей, что всего на 0,9 % ниже уровня 2015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е инфраструктуры сопровождалось увеличе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ности населения объектами розничной торговли – с 452,9 кв.м.на 1 тыс.населения в 2015 году –до 548,40 кв.м.в 2016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ности населения объектами общественного питания – с 34,1 кв.м на 1 тыс.населения в 2015 году –до 38,4 кв.м.в 2016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месте с тем, протяженность отремонтированных автомобильных дорог местного значения с твердым покрытием на 2016 год составила 2,40 км. Протяженность водопроводных сетей осталась на прежнем уровне – 54,9 км.</w:t>
      </w:r>
      <w:r>
        <w:rPr>
          <w:b/>
        </w:rPr>
        <w:t xml:space="preserve"> </w:t>
      </w:r>
      <w:r>
        <w:rPr>
          <w:sz w:val="28"/>
          <w:szCs w:val="28"/>
        </w:rPr>
        <w:t xml:space="preserve">Кроме того, необходима коренная реконструкция водопроводных сетей. Изношенность системы приводит к частым порывам воды и ее отключ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ом, итоги социально-экономического развития Вышестеблиевского поселения в 2016 году характеризуются стабильным положением основных отраслей хозяйственного компл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вышеизложенного Совет Вышестеблиевского сельского  поселения Темрюк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тметить удовлетворительное выполнение плана социально-экономического развития Вышестеблиевского сельского поселения Темрюкского района за 2016 год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Вышестеблиевского сельского поселения Темрюкского района при разработке индикативного плана учитывать тенденции изменений объемов производства по основным направлениям деятельности, принятые при составлении среднесрочных прогнозов социально-экономического развития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решения возложить на ведущего специалиста по вопросам бюджета, финансов и экономического развития  Вышестеблиевского сельского поселения Темрюкского района Е.Ю.Пивень и постоянную депутатскую комиссию по вопросам экономики, бюджета, налогов и распоряжения муниципальной собственностью (И.И.Пелипенко)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решение опубликовать в информационно-   телекоммуникативной сети «Интернет» на официальном сайте администрации Вышестеблие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287"/>
        <w:gridCol w:w="4602"/>
      </w:tblGrid>
      <w:tr>
        <w:trPr>
          <w:trHeight w:val="2020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Вышестебли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   24  » октября   2017 г.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  24 » октября   2017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П.К. Хаджиди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бюджета, 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финансовым и 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                                                          Е.Ю.Пивень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перт по экономическому анализу                                       А.Ю.Лобыцина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перт по вопросам бюджета,</w:t>
      </w:r>
    </w:p>
    <w:p>
      <w:pPr>
        <w:pStyle w:val="TextBodyIndent"/>
        <w:widowControl w:val="false"/>
        <w:spacing w:lineRule="atLeas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ам, экономическому развитию                                      Т.В.Котельникова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sz w:val="28"/>
      <w:szCs w:val="24"/>
    </w:rPr>
  </w:style>
  <w:style w:type="character" w:styleId="Style14">
    <w:name w:val="Название Знак"/>
    <w:basedOn w:val="Style13"/>
    <w:qFormat/>
    <w:rPr>
      <w:b/>
      <w:sz w:val="28"/>
      <w:szCs w:val="24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30:00Z</dcterms:created>
  <dc:creator>Администрация</dc:creator>
  <dc:description/>
  <cp:keywords/>
  <dc:language>en-US</dc:language>
  <cp:lastModifiedBy>Manager1</cp:lastModifiedBy>
  <cp:lastPrinted>2016-10-25T10:21:00Z</cp:lastPrinted>
  <dcterms:modified xsi:type="dcterms:W3CDTF">2017-11-02T04:30:00Z</dcterms:modified>
  <cp:revision>98</cp:revision>
  <dc:subject/>
  <dc:title>ПОЯСНИТЕЛЬНАЯ ЗАПИСКА</dc:title>
</cp:coreProperties>
</file>