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токол  </w:t>
      </w:r>
      <w:r>
        <w:rPr>
          <w:rFonts w:cs="Times New Roman" w:ascii="Times New Roman" w:hAnsi="Times New Roman"/>
          <w:b/>
          <w:sz w:val="28"/>
          <w:szCs w:val="28"/>
        </w:rPr>
        <w:t>№ 3 - 0818300018916000001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дведения итогов аукциона в электронной форме</w:t>
      </w:r>
    </w:p>
    <w:p>
      <w:pPr>
        <w:pStyle w:val="TextBodyIndent"/>
        <w:ind w:left="0" w:hanging="0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6"/>
        </w:rPr>
        <w:t>25 февраля 2016 г.</w:t>
      </w:r>
    </w:p>
    <w:p>
      <w:pPr>
        <w:pStyle w:val="TextBodyIndent"/>
        <w:tabs>
          <w:tab w:val="clear" w:pos="708"/>
          <w:tab w:val="left" w:pos="990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433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Производственно-эксплуатационный центр» Вышестеблиевского  сельского поселения Темрюкского района с правами юридического лица</w:t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закуп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канцелярск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72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контракта, руб.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 259,52 рублей</w:t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электронной площад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Единой комиссии по осуществлению закупок товаров, работ, услуг для муниципальных нужд Вышестеблиевского сельского поселения Темрюкского района по проведению процедуры рассмотрения заявок на участие в открытом аукционе в электронной форме (</w:t>
      </w:r>
      <w:r>
        <w:rPr>
          <w:rFonts w:cs="Times New Roman" w:ascii="Times New Roman" w:hAnsi="Times New Roman"/>
          <w:i/>
          <w:sz w:val="24"/>
          <w:szCs w:val="24"/>
        </w:rPr>
        <w:t xml:space="preserve">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Комиссия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7503"/>
      </w:tblGrid>
      <w:tr>
        <w:trPr>
          <w:trHeight w:val="22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Шевченко Николай Дмитриевич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Гриценко Оксана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bookmarkStart w:id="0" w:name="PostZam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нансовым отделом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Члены комиссии: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мык Наталья Григорьевна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Мария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Семенченко Ольга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Вышестеблиевского сельского поселения Темрюкского района от 18 февраля 2016 года № 53  «О внесении изменений в постановление администрации Вышестеблиевского сельского поселения Темрюкского района   от 27 апреля 2015 года  № 103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«Об утверждении Положения о Единой комиссии по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ю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закупок товаров, работ, услуг для обеспечения муниципальных нужд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шестеблиевского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сельского поселения Темрюкского района»,</w:t>
      </w:r>
      <w:r>
        <w:rPr>
          <w:rFonts w:cs="Times New Roman" w:ascii="Times New Roman" w:hAnsi="Times New Roman"/>
          <w:sz w:val="24"/>
          <w:szCs w:val="24"/>
        </w:rPr>
        <w:t xml:space="preserve"> секретарем назначена Колмык Наталья Григорьевна.</w:t>
      </w:r>
    </w:p>
    <w:p>
      <w:pPr>
        <w:pStyle w:val="Style2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овых номерах заявок, поданных участниками аукциона в электронной форме, принявшими участие в нем, и минимальных предложениях о цене контракта, которые ранжированы в соответствии с протоколом проведения электронного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88"/>
      </w:tblGrid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аявка с порядковым номером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Минимальные предложения о це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а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, руб.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7 814,40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 100,70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 400,00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 938,40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 230,00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1367,3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результатов рассмотрения вторых частей заявок на участие в аукционе в электронной форме и информации, содержащейся в реестре участников аукциона, направленной оператором электронной площадки в соответствии с частью 19 статьи 68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– Федеральный закон), </w:t>
      </w:r>
      <w:r>
        <w:rPr>
          <w:rFonts w:cs="Times New Roman" w:ascii="Times New Roman" w:hAnsi="Times New Roman"/>
          <w:b/>
          <w:sz w:val="24"/>
          <w:szCs w:val="24"/>
        </w:rPr>
        <w:t>принято 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76"/>
        <w:gridCol w:w="1477"/>
        <w:gridCol w:w="1476"/>
        <w:gridCol w:w="1476"/>
        <w:gridCol w:w="1476"/>
        <w:gridCol w:w="1478"/>
      </w:tblGrid>
      <w:tr>
        <w:trPr>
          <w:trHeight w:val="477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рисутствующие члены комиссии</w:t>
            </w:r>
          </w:p>
        </w:tc>
        <w:tc>
          <w:tcPr>
            <w:tcW w:w="8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Участник, подавший заявку с порядковым номером </w:t>
            </w:r>
          </w:p>
        </w:tc>
      </w:tr>
      <w:tr>
        <w:trPr>
          <w:trHeight w:val="448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риценко О.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Харченко М.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Семенченко О.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лмык Н.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Итоговое реш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комисс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Reference"/>
      <w:bookmarkEnd w:id="1"/>
      <w:r>
        <w:rPr>
          <w:rFonts w:cs="Times New Roman" w:ascii="Times New Roman" w:hAnsi="Times New Roman"/>
          <w:sz w:val="28"/>
          <w:szCs w:val="28"/>
        </w:rPr>
        <w:t>Сведения об участниках аукцион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47"/>
      </w:tblGrid>
      <w:tr>
        <w:trPr>
          <w:trHeight w:val="9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явка с порядковым номеро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Участник, подавший заявку</w:t>
            </w:r>
          </w:p>
        </w:tc>
      </w:tr>
      <w:tr>
        <w:trPr>
          <w:trHeight w:val="3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55009929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Гаврилова Ирина Василье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6500, Ростовская область,  г. Шахты, ул. проспект Пушкина, 29а 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15008759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Михайлов Игорь Ю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60, Краснодарский край,  г. Новороссийск, с. Цемдолина, ул. Савичека, д.13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50044008, КПП 616601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ргумен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29, Ростовская область,  г. Ростов-на-Дону, ул. Металлургическая, д.102/2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65059430, КПП 616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Офис-Класс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11, Ростовская область,  г. Ростов-на-Дону, ул. Буденновский проспект, д.90/133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020133409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Геворкянц Юрий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 Краснодарский край,  г. Армавир, ул. Ворошилова, д.145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08225635, КПП 230801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ОПТИ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Краснодарский край, г. Краснодар, ул. Дальняя, д.2 литер Е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AucResult"/>
      <w:bookmarkEnd w:id="2"/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знать победителем аукциона в электронной форме Индивидуального предпринимателя Гаврилову Ирину Васильевну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писи присутствующих членов комисси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Гриценко Оксана Владимиро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>/ Харченко Мария Владимиро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Семенченко Ольга Владимировна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мык Наталья Григорьевна /</w:t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2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185"/>
        <w:gridCol w:w="7041"/>
      </w:tblGrid>
      <w:tr>
        <w:trPr/>
        <w:tc>
          <w:tcPr>
            <w:tcW w:w="4185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ind w:right="-205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лномоченный представитель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ind w:right="-40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казенное учреждение «Производственно-эксплуатационный центр» Вышестеблиевского  сельского поселения Темрюкского района с правами юридического л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7011" w:type="dxa"/>
              <w:jc w:val="left"/>
              <w:tblInd w:w="1443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1"/>
            </w:tblGrid>
            <w:tr>
              <w:trPr/>
              <w:tc>
                <w:tcPr>
                  <w:tcW w:w="70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______________/М.Л. Мельник/ </w:t>
                  </w:r>
                </w:p>
              </w:tc>
            </w:tr>
            <w:tr>
              <w:trPr/>
              <w:tc>
                <w:tcPr>
                  <w:tcW w:w="701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                         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rFonts w:cs="Times New Roman"/>
    </w:rPr>
  </w:style>
  <w:style w:type="character" w:styleId="Style19">
    <w:name w:val="Нижний колонтитул Знак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38:00Z</dcterms:created>
  <dc:creator>Pyankova</dc:creator>
  <dc:description/>
  <cp:keywords/>
  <dc:language>en-US</dc:language>
  <cp:lastModifiedBy>USER</cp:lastModifiedBy>
  <cp:lastPrinted>2014-09-24T14:00:00Z</cp:lastPrinted>
  <dcterms:modified xsi:type="dcterms:W3CDTF">2016-02-25T09:42:00Z</dcterms:modified>
  <cp:revision>21</cp:revision>
  <dc:subject/>
  <dc:title>ПРОТОКОЛ № 9-0118300006714000009</dc:title>
</cp:coreProperties>
</file>