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3.08.2019 г. № 166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12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12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12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08-16T07:29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