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39"/>
        <w:gridCol w:w="1701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8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, велосипедов, косы роторной, благоустройство детской площадки, бензопилы, сплит-системы, услуги мех.ру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6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7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Е.Ю. 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18-10-19T19:30:00Z</cp:lastPrinted>
  <dcterms:modified xsi:type="dcterms:W3CDTF">2019-08-14T06:28:00Z</dcterms:modified>
  <cp:revision>38</cp:revision>
  <dc:subject/>
  <dc:title>ПРИЛОЖЕНИЕ № 1</dc:title>
</cp:coreProperties>
</file>