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5" w:hanging="0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-13843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right="5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284" w:right="5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284" w:right="5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Cs w:val="28"/>
        </w:rPr>
        <w:t>АДМИНИСТРАЦИЯ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szCs w:val="28"/>
        </w:rPr>
      </w:pPr>
      <w:r>
        <w:rPr>
          <w:szCs w:val="28"/>
        </w:rPr>
        <w:t>от 05.08.2020                                                                                                   № 120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ind w:left="284" w:right="55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 разработки и формы среднесрочного финансового плана Вышестеблиевского сельского поселения Темрюкского района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gosfinansy.ru/" \l "/document/99/901714433/XA00MBG2NL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17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Бюджетного кодекса Российской Федерации, Уставом Вышестеблиевского сельского поселения Темрюкского района, Положением о бюджетном процессе Вышестеблиевского сельского поселения Темрюкского района, п о с т а н о в л я ю: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1. Утвердить Порядок разработки среднесрочного финансового плана Вышестеблиевского сельского поселения Темрюкского района (приложение).</w:t>
      </w:r>
    </w:p>
    <w:p>
      <w:pPr>
        <w:pStyle w:val="Normal"/>
        <w:ind w:firstLine="567"/>
        <w:jc w:val="both"/>
        <w:rPr/>
      </w:pPr>
      <w:r>
        <w:rPr>
          <w:szCs w:val="28"/>
        </w:rPr>
        <w:t>2.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(А.Ю. Лобыцину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 и применяется для разработки среднесрочного финансового плана Вышестеблиевского сельского поселения Темрюкского района, начиная со среднесрочного финансового плана Вышестеблиевского сельского поселения на 2021 год (плановый период 2022 и 2023 годы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П. К. Хаджи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1">
    <w:name w:val="Знак Знак1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30:00Z</dcterms:created>
  <dc:creator>78</dc:creator>
  <dc:description/>
  <cp:keywords/>
  <dc:language>en-US</dc:language>
  <cp:lastModifiedBy>секретарь</cp:lastModifiedBy>
  <cp:lastPrinted>2020-08-10T14:39:00Z</cp:lastPrinted>
  <dcterms:modified xsi:type="dcterms:W3CDTF">2020-08-10T11:39:00Z</dcterms:modified>
  <cp:revision>42</cp:revision>
  <dc:subject/>
  <dc:title>Об утверждении Порядка санкционирования расходов</dc:title>
</cp:coreProperties>
</file>