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,0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590,00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2614,00 тыс.рублей. в том числе за счет средств местного бюджета – 2500,00 тыс. рублей; за счет внебюджетных источников – 114,0 тыс. рублей.</w:t>
            </w:r>
          </w:p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704,00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590,0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04,00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11-05T15:12:00Z</cp:lastPrinted>
  <dcterms:modified xsi:type="dcterms:W3CDTF">2020-11-05T12:12:00Z</dcterms:modified>
  <cp:revision>199</cp:revision>
  <dc:subject/>
  <dc:title>ПРИЛОЖЕНИЕ</dc:title>
</cp:coreProperties>
</file>