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я Вышестеблиевского сельского поселения оповещает всех жителей  поселения о том, что 11 апреля  2014 года в 16 часов в здании администрации Вышестеблиевского сельского поселения станицы Вышестеблиевской  по ул.Ленина 94, состоятся публичные слушания по вопросу:  </w:t>
      </w:r>
      <w:r>
        <w:rPr>
          <w:sz w:val="28"/>
          <w:szCs w:val="18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</w:rPr>
        <w:t xml:space="preserve"> Вышестеблиевского сельского поселения Темрюкского района за 2013 год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 с 8 часов до 17 часов в здании администрации Вышестеблиевского сельского поселения до 8 апреля (приемная) тел.: 35-2-4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О.В.Хорош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секретарь</cp:lastModifiedBy>
  <cp:lastPrinted>2010-11-26T14:36:00Z</cp:lastPrinted>
  <dcterms:modified xsi:type="dcterms:W3CDTF">2014-03-28T07:36:00Z</dcterms:modified>
  <cp:revision>48</cp:revision>
  <dc:subject/>
  <dc:title>               АДМИНИСТРАЦИЯ                                                          Начальнику финансового                  </dc:title>
</cp:coreProperties>
</file>