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hd w:fill="FFFFFF" w:val="clear"/>
        </w:rPr>
        <w:t>LXХ</w:t>
      </w:r>
      <w:r>
        <w:rPr>
          <w:color w:val="000000"/>
          <w:sz w:val="28"/>
          <w:shd w:fill="FFFFFF" w:val="clear"/>
          <w:lang w:val="en-US"/>
        </w:rPr>
        <w:t>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>29.12.2022  года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уменьшением налоговых и неналоговых доходов на 341,0 тыс.рублей, а так же уменьшением расходной части бюджета на 341,0 тыс.рубле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0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2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72690,2» тыс.рублей заменить словами «72349,2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подпункте 2  пункта 1 после слов «общий объем расходов в сумме» слова «76823,8» тыс. рублей заменить словами «76482,8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2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по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ункт 3.1   изложить в ново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краевого бюджета в сумме 17290,4 тыс.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ункт 9   изложить в новой редакции: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«Утвердить в составе ведомственной структуры расходов бюджета Вышестеблиевского сельского поселения Темрюкского района на 2022 год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213,8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0,0 тыс.рублей»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Абзац 1 пункта 28 исключить из текстовой части настоящего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6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«</w:t>
      </w:r>
      <w:r>
        <w:rPr>
          <w:sz w:val="28"/>
          <w:szCs w:val="32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9» декабря  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9 »  декабря  2022 год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2-12-30T11:29:00Z</cp:lastPrinted>
  <dcterms:modified xsi:type="dcterms:W3CDTF">2022-12-30T08:30:00Z</dcterms:modified>
  <cp:revision>289</cp:revision>
  <dc:subject/>
  <dc:title/>
</cp:coreProperties>
</file>