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8.04.2015                                                                                                № 10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Пугачевой Елены Александро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01 сентября 2010 года серия 23-АИ  № 171793 кадастрового паспорта на земельный участок с кадастровым номером 23:30:0803007:97, расположенный  по адресу: Краснодарский край, Темрюкский район,  станица Вышестеблиевская, улица  Комсомольская, 12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2029 квадратных метров, образованному путём раздела земельного участка с кадастровым номером  23:30:0803007:97, без объектов  недвижимости, присвоить почтовый адрес: Краснодарский край, Темрюкский район,  станица Вышестеблиевская,  переулок Горького, 7а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998 квадратных метров, образованному путём раздела земельного участка с кадастровым номером  23:30:0803007:97, с расположенными на нем объектами  недвижимости, оставить почтовый адрес: Краснодарский край, Темрюкский район,  станица Вышестеблиевская, улица Комсомольская, 12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5-04-28T16:12:00Z</cp:lastPrinted>
  <dcterms:modified xsi:type="dcterms:W3CDTF">2015-05-06T10:51:00Z</dcterms:modified>
  <cp:revision>60</cp:revision>
  <dc:subject/>
  <dc:title>АДМИНИСТРАЦИЯ ВЫШЕСТЕБЛИЕВСКОГО</dc:title>
</cp:coreProperties>
</file>