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ого спорта в Вышестеблиевском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Развитие физической культуры и массового спорта в Вышестеблиевском сельском поселении Темрюкского района»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7"/>
        <w:gridCol w:w="992"/>
        <w:gridCol w:w="992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530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спортивных мероприятий (в т.ч. питание, проез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нвентаря, оборудования, материалов, оплата гос.эксперти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тор по спорту МКУ «ПЭЦ»                                                                                                                                И.В. Стуконог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397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7-27T10:48:00Z</cp:lastPrinted>
  <dcterms:modified xsi:type="dcterms:W3CDTF">2021-09-06T08:25:00Z</dcterms:modified>
  <cp:revision>66</cp:revision>
  <dc:subject/>
  <dc:title>ПРИЛОЖЕНИЕ № 1</dc:title>
</cp:coreProperties>
</file>