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13.07.2018г № 125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72,7 тыс. рублей, за счет средств местного бюджета 472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2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72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Администрация</cp:lastModifiedBy>
  <cp:lastPrinted>2018-03-28T17:50:00Z</cp:lastPrinted>
  <dcterms:modified xsi:type="dcterms:W3CDTF">2018-07-16T08:54:00Z</dcterms:modified>
  <cp:revision>41</cp:revision>
  <dc:subject/>
  <dc:title>ПРИЛОЖЕНИЕ</dc:title>
</cp:coreProperties>
</file>