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заседания </w:t>
      </w:r>
      <w:r>
        <w:rPr>
          <w:b/>
          <w:sz w:val="28"/>
          <w:szCs w:val="28"/>
        </w:rPr>
        <w:t>балансовой комисс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05.2024 года                                                                         ст.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СУТСТВОВАЛИ:</w:t>
      </w:r>
    </w:p>
    <w:p>
      <w:pPr>
        <w:pStyle w:val="Normal"/>
        <w:shd w:fill="FFFFFF" w:val="clear"/>
        <w:ind w:left="365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9553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49"/>
        <w:gridCol w:w="6804"/>
      </w:tblGrid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жиди П.К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ышестеблиевского сельского поселения Темрюкского район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лмык Д.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 Темрюкского района.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.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bCs/>
                <w:sz w:val="28"/>
                <w:szCs w:val="28"/>
              </w:rPr>
              <w:t>МБУК «Вышестеблиевская ЦКС» Вышестеблиевского сельского поселения Темрюкского района.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липенко И.И.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едседатель Совета</w:t>
            </w:r>
            <w:r>
              <w:rPr>
                <w:sz w:val="28"/>
                <w:szCs w:val="28"/>
              </w:rPr>
              <w:t xml:space="preserve"> Вышестеблиевского сельского поселения Темрюкского район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дакова Л.Н.               Начальник общего отдела администрации </w:t>
      </w:r>
    </w:p>
    <w:p>
      <w:pPr>
        <w:pStyle w:val="Normal"/>
        <w:shd w:fill="FFFFFF" w:val="clear"/>
        <w:ind w:left="2694" w:hanging="2835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ышестеблиевского сельского поселения Темрюкского района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ЕСТКА ДНЯ: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финансово-хозяйственной деятельности по итогам 2023 года </w:t>
      </w:r>
      <w:r>
        <w:rPr>
          <w:bCs/>
          <w:sz w:val="28"/>
          <w:szCs w:val="28"/>
        </w:rPr>
        <w:t>МБУК «Вышестеблиевская ЦКС» Вышестеблиевского сельского поселения Темрюкского района.</w:t>
      </w:r>
    </w:p>
    <w:p>
      <w:pPr>
        <w:pStyle w:val="Style21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СЛУШАЛИ:</w:t>
      </w:r>
    </w:p>
    <w:p>
      <w:pPr>
        <w:pStyle w:val="Style21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8"/>
          <w:szCs w:val="28"/>
        </w:rPr>
        <w:t>1. О результатах финансово-хозяйственной деятельности по итогам 2023 года</w:t>
      </w:r>
      <w:r>
        <w:rPr>
          <w:bCs/>
          <w:sz w:val="28"/>
          <w:szCs w:val="28"/>
        </w:rPr>
        <w:t xml:space="preserve"> МБУК «Вышестеблиевская ЦКС» Вышестеблиевского сельского поселения Темрюкского района.</w:t>
      </w:r>
    </w:p>
    <w:p>
      <w:pPr>
        <w:pStyle w:val="Style21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2.ВЫСТУПИЛИ:</w:t>
      </w:r>
    </w:p>
    <w:p>
      <w:pPr>
        <w:pStyle w:val="Style21"/>
        <w:spacing w:before="0" w:after="0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jc w:val="both"/>
        <w:rPr/>
      </w:pPr>
      <w:r>
        <w:rPr>
          <w:b/>
          <w:bCs/>
          <w:sz w:val="28"/>
          <w:szCs w:val="27"/>
        </w:rPr>
        <w:t xml:space="preserve">Журавлева Э.В.     </w:t>
      </w:r>
      <w:r>
        <w:rPr>
          <w:sz w:val="28"/>
          <w:szCs w:val="27"/>
        </w:rPr>
        <w:t xml:space="preserve">о результатах финансово-хозяйственной деятельности по итогам 2023 года МБУК «Вышестеблиевская ЦКС» Вышестеблиевского сельского поселения Темрюкского района. </w:t>
      </w:r>
    </w:p>
    <w:p>
      <w:pPr>
        <w:pStyle w:val="Normal"/>
        <w:suppressAutoHyphens w:val="false"/>
        <w:spacing w:lineRule="atLeast" w:line="0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false"/>
        <w:spacing w:lineRule="atLeast" w:line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7"/>
        </w:rPr>
        <w:t xml:space="preserve">Муниципальное бюджетное учреждение культуры «Вышестеблиевская централизованная клубная система» является основным культурно-досуговым учреждением в Вышестеблиевском сельском поселении.  В составе имеет Дом </w:t>
      </w:r>
      <w:r>
        <w:rPr>
          <w:sz w:val="28"/>
          <w:szCs w:val="28"/>
        </w:rPr>
        <w:t xml:space="preserve">культуры станицы Вышестеблиевской , Дом культуры поселка Виноградный, Вышестеблиевскую сельскую библиотеку. Штатная численность учреждения МБУК Вышестеблиевская ЦКС составляет 28 штатных единиц.                  Книжный фонд библиотеки составляет 15 146 экземпляров. Годовой бюджет </w:t>
      </w:r>
      <w:r>
        <w:rPr>
          <w:color w:val="000000"/>
          <w:sz w:val="28"/>
          <w:szCs w:val="28"/>
        </w:rPr>
        <w:t>учреждения в 2023 году составил 19 214 657 рублей, в том числе межбюджетные трансферты из средств  краевого бюджета 1 500 000 рублей. За период отчетного 2023 года учреждением заработано 205 501</w:t>
      </w:r>
      <w:r>
        <w:rPr>
          <w:bCs/>
          <w:color w:val="000000"/>
          <w:sz w:val="28"/>
          <w:szCs w:val="28"/>
        </w:rPr>
        <w:t xml:space="preserve"> руб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предпринимательской и иной приносящей доход деятельности.</w:t>
      </w:r>
    </w:p>
    <w:p>
      <w:pPr>
        <w:pStyle w:val="Normal"/>
        <w:suppressAutoHyphens w:val="false"/>
        <w:spacing w:lineRule="atLeast" w:line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базе МБУК «Вышестеблиевская ЦКС» работают 34 клубных формирования,  которые посещает 659 человек.  Здесь любой человек может найти себе занятие по душе.  В 2023 году в муниципальном бюджетном               учреждении культуры «Вышестеблиевская централизованная клубная               система» осуществляли свою деятельность 5 хоровых и  6 вокальных                   коллективов,  5 хореографических коллективов, коллектив народной песни (детская и взрослая группа),  3 коллектива декоративно-прикладного и              изобразительного творчества, студия игры на гитаре, музыкальная школа по классу «фортепиано», клуб любителей литературы и поэзии, клуб     Ветеранов Войны и труда,  4 комплексно - досуговых клуба по интересам,        музыкально инструментальный клуб объединяет детей и подростков. Четыре  коллектива  носят  почетные звания «Народный самодеятельный коллектив» и «Образцовый художественный коллектив».</w:t>
      </w:r>
    </w:p>
    <w:p>
      <w:pPr>
        <w:pStyle w:val="Normal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За период работы было проведено более 800 мероприятий, с очным присутствием граждан - 177 017 человек.  Это различные тематические и досуговые мероприятия, концерты,   познавательные, игровые, спортивные программы, викторины, конкурсы, массовые народные гуляния,  информационно-просветительские мероприятия,  кинолектории, мероприятия военно-патриотической направленности,   профилактические мероприятия по  пропаганде здорового образа жизни,        работе с отдельной категорией детей (сироты, инвалиды, несовершеннолетние, находящиеся в социально-опасном положении),  поддержке одаренных детей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Сегодня культура возведена в ранг национальных приоритетов и признана важнейшим фактором роста качества жизни и гармонизации общественных отношений, гарантом сохранения единого культурного пространства и территориальной целостности России. Эти цели призван решать национальный проект «Культура». В центре проекта — расширение доступности культурных благ и возможностей участия в создании культурных ценностей для жителей не только крупных городов, но и отдаленных населенных пунктов. Одно из приоритетных направлений проекта – подготовка кадров для организаций культуры. В 2023 году сотрудники учреждения прошли следующие курсы повышения квалификации: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Финансовая деятельность в учреждениях культуры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Директора и руководители КДУ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Иновационная-пректная и грантовая деятельность библиотек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Технология создания массовых праздников и шоу программ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Социокультурное проектирование деятельности», группа «Художественные руководители муниципальных КДУ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Итеграционные процессы социально-культурной деятельности и педагогики», группа «Преподаватели отделения хореографии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Традиционные техники лоскутного шитья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Кубанские традиции и обычаи в организации и проведении новогодних и Рождественских праздников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Изучение, сохранение и популяризация фольклорных традиций и этнографического материала»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   </w:t>
      </w:r>
      <w:r>
        <w:rPr>
          <w:color w:val="000000"/>
          <w:sz w:val="28"/>
          <w:szCs w:val="28"/>
          <w:lang w:eastAsia="ru-RU"/>
        </w:rPr>
        <w:t>Не менее важным показателем в работе учреждения культуры являются результаты участия работников и творческих коллективов во всевозможных фестивалях, смотрах и конкурсах. Количество заявок и полученные результаты радуют и говорят о высоком уровне исполнительского мастерства как руководителей, так и участников творческих коллективов. За 2023 год творческие коллективы МБУК «Вышестеблиевская ЦКС» пополнили копилку учреждения участием в следующих фестивалях: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раевой конкурс фольклорных коллективов «Кубанский казачок» 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раевой фестиваль «Казачий маэстро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раевой смотр-конкурс «Голос Кубани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Международный фестиваль «Голоса традиций»;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раевой фестиваль народного творчества «Золотое яблоко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межмуниципальный конкурс хореографических коллективов «Весенний перепляс»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>- краевой фестиваль-конкурс «Во славу Кубани – на благо России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айонный фестиваль народного творчества «Таманская музыкальная весна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айонный фестиваль детского творчества «Таманские звездочки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айонный фестиваль «Тамань мастеровая»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ом необходимо отметить, что в 2023 году, проведена большая творческая работа со всеми категориями населения и по всем направлениям.                 Можно отметить стабильность в проведении мероприятий и работе   учрежд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ИЛИ:</w:t>
      </w:r>
    </w:p>
    <w:p>
      <w:pPr>
        <w:pStyle w:val="Style21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финансово-хозяйственной деятельности по итогам 2023 года </w:t>
      </w:r>
      <w:r>
        <w:rPr>
          <w:bCs/>
          <w:sz w:val="28"/>
          <w:szCs w:val="28"/>
        </w:rPr>
        <w:t xml:space="preserve"> МБУК «Вышестеблиевская ЦКС» Вышестеблиевского сельского поселения Темрюкского района.</w:t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"/>
        <w:gridCol w:w="2126"/>
        <w:gridCol w:w="6095"/>
        <w:gridCol w:w="1306"/>
      </w:tblGrid>
      <w:tr>
        <w:trPr>
          <w:trHeight w:val="202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жиди П.К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ышестеблиевского сельского поселения Темрюкского район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лмык Д.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 Темрюкского район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.Н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91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91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2"/>
    <w:qFormat/>
    <w:rPr>
      <w:sz w:val="24"/>
      <w:szCs w:val="24"/>
    </w:rPr>
  </w:style>
  <w:style w:type="character" w:styleId="Style16">
    <w:name w:val="Нижний колонтитул Знак"/>
    <w:basedOn w:val="2"/>
    <w:qFormat/>
    <w:rPr>
      <w:sz w:val="24"/>
      <w:szCs w:val="24"/>
    </w:rPr>
  </w:style>
  <w:style w:type="character" w:styleId="StrongEmphasis">
    <w:name w:val="Strong"/>
    <w:basedOn w:val="2"/>
    <w:qFormat/>
    <w:rPr>
      <w:b/>
      <w:bCs/>
    </w:rPr>
  </w:style>
  <w:style w:type="character" w:styleId="Style17">
    <w:name w:val="Текст выноски Знак"/>
    <w:basedOn w:val="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3">
    <w:name w:val="Информация об изменениях документа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00:00Z</dcterms:created>
  <dc:creator>Natalia</dc:creator>
  <dc:description/>
  <cp:keywords/>
  <dc:language>en-US</dc:language>
  <cp:lastModifiedBy>1</cp:lastModifiedBy>
  <cp:lastPrinted>2024-05-17T14:43:00Z</cp:lastPrinted>
  <dcterms:modified xsi:type="dcterms:W3CDTF">2024-05-17T11:44:00Z</dcterms:modified>
  <cp:revision>14</cp:revision>
  <dc:subject/>
  <dc:title>ПРОТОКОЛ № 1</dc:title>
</cp:coreProperties>
</file>