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"Развитие жилищно-коммунально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озяйств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итической эффективности многоквартирных домов  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5 -2017 год – 90 тыс.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 – 3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 – 3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 -  3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ind w:right="5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2015 – 2017 годы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ind w:left="150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е поставленной цели предполагается решить следующие задачи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</w:t>
      </w:r>
      <w:r>
        <w:rPr/>
        <w:t>»</w:t>
      </w:r>
    </w:p>
    <w:tbl>
      <w:tblPr>
        <w:tblW w:w="9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1054"/>
        <w:gridCol w:w="1119"/>
        <w:gridCol w:w="1128"/>
        <w:gridCol w:w="468"/>
        <w:gridCol w:w="1036"/>
        <w:gridCol w:w="236"/>
        <w:gridCol w:w="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709"/>
        <w:gridCol w:w="708"/>
        <w:gridCol w:w="1701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итической эффективности многоквартирных домов  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,2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9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  <w:t xml:space="preserve">       </w:t>
            </w: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 результативность реализации подпрограммы заключа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Д. Шевч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;Times New Roman" w:hAnsi="Tahoma;Times New Roman" w:cs="Tahoma;Times New Roman"/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секретарь</cp:lastModifiedBy>
  <cp:lastPrinted>2002-01-02T02:40:00Z</cp:lastPrinted>
  <dcterms:modified xsi:type="dcterms:W3CDTF">2014-12-22T07:28:00Z</dcterms:modified>
  <cp:revision>48</cp:revision>
  <dc:subject/>
  <dc:title>                                                                                 </dc:title>
</cp:coreProperties>
</file>