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 №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- 100,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100 тыс. руб., 850 тыс.руб. -детский игровой комплекс, 243 тыс.руб.-мягкое покрытие, 355,2 тыс.руб.- работы по подготовке к установке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с травы – 250.0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ампоч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ампочек, тыс.руб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тыс.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4:18:00Z</cp:lastPrinted>
  <dcterms:modified xsi:type="dcterms:W3CDTF">2022-01-25T13:34:00Z</dcterms:modified>
  <cp:revision>173</cp:revision>
  <dc:subject/>
  <dc:title>                                                                                 УТВЕРЖДЕНА                                                                                           </dc:title>
</cp:coreProperties>
</file>