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убличных слушаний по проекту </w:t>
      </w:r>
      <w:r>
        <w:rPr>
          <w:b/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6.2013 г.                  </w:t>
        <w:tab/>
        <w:t xml:space="preserve">                                                 станица Вышестеблиевская</w:t>
      </w:r>
    </w:p>
    <w:p>
      <w:pPr>
        <w:pStyle w:val="Normal"/>
        <w:ind w:left="623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иногра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ициатор публичных слушаний: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 от 28.03.201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75 «О назначении публичных слушаний в Вышестеблиевском сельском поселении Темрюкского района по вопросу рассмотрения проекта </w:t>
      </w:r>
      <w:r>
        <w:rPr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, применительно к территории станицы Вышестеблиевская и поселка Виноградный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роекта </w:t>
      </w:r>
      <w:r>
        <w:rPr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, применительно к территории станицы Вышестеблиевская и поселка Виноградный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 и место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14 июня 201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15 часов 00 минут в станице Вышестеблиевская, ул. Ленина 94, администрация Вышестеблиевского сельского поселения, актовый зал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в 17 часов 00 минут в поселке Виноградный, ул. Ленина 8, Дом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азета «Тамань» от 03.04.2013 года № 46 (10303), размещено на официальном сайте Вышестеблиевского сельского поселения в разделе «Документы» 28 марта 2013 года.</w:t>
      </w:r>
      <w:r>
        <w:rPr/>
        <w:t xml:space="preserve">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ована экспозиция демонстрационных материалов по проекту генерального плана Вышестеблиевского сельского поселения  Темрюкского района </w:t>
      </w:r>
      <w:r>
        <w:rPr>
          <w:sz w:val="28"/>
          <w:szCs w:val="28"/>
        </w:rPr>
        <w:t>в Актовом зале администрации Вышестеблиевского сельского поселения, станица Вышестеблиевская, ул. Ленина 94 и в Доме Культуры поселка Виноградный, ул. Ленина 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 орган по проведению публичных слушаний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по проведению публичных слушаний (приложение № 8 к постановлению администрации Вышестеблиевского сельского поселения Темрюкского района от 18.12.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286 «О подготовке проекта </w:t>
      </w:r>
      <w:r>
        <w:rPr>
          <w:bCs/>
          <w:sz w:val="28"/>
          <w:szCs w:val="28"/>
        </w:rPr>
        <w:t>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ица Вышестеблиевская –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ок Виноградный –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 публичных слушаний, получившие право на выступление – 0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Общее количество поступивших предложений составляет 1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отклоненные ввиду несоответствия  требованиям, предъявляемым настоящим порядком – 1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несенные оргкомитетом –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240"/>
        <w:gridCol w:w="1679"/>
        <w:gridCol w:w="1437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равового акта или вопросы, вынесенные на обсу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и рекомендации экспертов и участник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, рекомендации внесены (поддержаны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  <w:r>
              <w:rPr>
                <w:bCs/>
                <w:sz w:val="22"/>
                <w:szCs w:val="22"/>
              </w:rPr>
              <w:t>«Правила землепользования и застройки Вышестеблиевского сельского поселения Темрюкского района, применительно к территории станицы Вышестеблиевская и поселка Виноградны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дить проект </w:t>
            </w:r>
            <w:r>
              <w:rPr>
                <w:bCs/>
                <w:sz w:val="22"/>
                <w:szCs w:val="22"/>
              </w:rPr>
              <w:t>«Правила землепользования и застройки Вышестеблиевского сельского поселения Темрюкского района, применительно к территории станицы Вышестеблиевская и поселка Виноградный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Пря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ир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Кочкуда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роект </w:t>
      </w:r>
      <w:r>
        <w:rPr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, применительно к территории станицы Вышестеблиевская и поселка Виноградный»</w:t>
      </w:r>
      <w:r>
        <w:rPr>
          <w:sz w:val="28"/>
          <w:szCs w:val="28"/>
        </w:rPr>
        <w:t xml:space="preserve"> и заключение о результатах публичных слушаниях по проекту </w:t>
      </w:r>
      <w:r>
        <w:rPr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  применительно к территории станицы Вышестеблиевская и поселка Виноградный»</w:t>
      </w:r>
      <w:r>
        <w:rPr>
          <w:sz w:val="28"/>
          <w:szCs w:val="28"/>
        </w:rPr>
        <w:t xml:space="preserve"> главе Вышестеблиевского сельского поселения Темрюкского района для принятия решения о согласии с проектом </w:t>
      </w:r>
      <w:r>
        <w:rPr>
          <w:bCs/>
          <w:sz w:val="28"/>
          <w:szCs w:val="28"/>
        </w:rPr>
        <w:t xml:space="preserve">«Правила землепользования и застройки Вышестеблиевского сельского поселения Темрюкского района, применительно к территории станицы Вышестеблиевская и поселка Виноградный» и направлении его для рассмотрения и утверждения на сессии Совета Вышестеблиевского сельского поселения Темрюкского района или об отклонении </w:t>
      </w: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, применительно к территории станицы Вышестеблиевская и поселка Виноградный» и направлении его на доработ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 председателя  оргкомитета                                                      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публичных слушаний                                        А.В.Пря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  оргкомитета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  <w:tab w:val="left" w:pos="7938" w:leader="none"/>
        </w:tabs>
        <w:rPr/>
      </w:pPr>
      <w:r>
        <w:rPr>
          <w:b/>
          <w:sz w:val="28"/>
          <w:szCs w:val="28"/>
        </w:rPr>
        <w:t>по проведению публичных слушаний                                        А.А.Кири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6:00Z</dcterms:created>
  <dc:creator>123</dc:creator>
  <dc:description/>
  <cp:keywords/>
  <dc:language>en-US</dc:language>
  <cp:lastModifiedBy>архитектор</cp:lastModifiedBy>
  <cp:lastPrinted>2013-06-17T08:06:00Z</cp:lastPrinted>
  <dcterms:modified xsi:type="dcterms:W3CDTF">2013-06-17T04:06:00Z</dcterms:modified>
  <cp:revision>20</cp:revision>
  <dc:subject/>
  <dc:title>Заключение о результатах публичных слушаний</dc:title>
</cp:coreProperties>
</file>